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DAPI SQL Link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Install unpa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01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Configur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SS   HLP - IDAPI Configuration File Sybase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I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PI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NMP3    DLL - Microsof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3DBLIB   DLL - Microsof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S    DLL - SQ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S    TXT - READSS tex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