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- IDAPI SQL Link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K     EXE - Install unpa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01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01    DLL - Configuration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  EXE - Conne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  HLP - Connection Utilit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INFO  INI -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PICFG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D_IB   HLP - IDAPI Configuration File Interbase specific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     CNF - I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AS  MSG - Interbase Messag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PAPI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S       DLL - Lan Workplac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   DLL - Lan Workplace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D  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IB    DLL - SQL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  LWP - Lan Workplace Windows Socke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  NFS - NFS Windows Socke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B    TXT - READIB text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