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- Test version used in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- First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2, 1.03, 1.04, 1.04- Identical to version 1.01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- Replaced "statutes" and "tutorial" executab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ypertext engine. Replaced "tutorials" with FAQ'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 depth information for the user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