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r Solomon's Anti-Virus Toolkit for Net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EGUARD is required by the NLM for a workstation to successfully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twork. However, if NetWare 3.12 is being used with VLMs,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function correctly if /REGUARD has been used. This occu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M drivers earlier than 8th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