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nstration Scri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Storage Answer</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ackup Exec for Windows N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ay's technology moves at such a fast pace, it’s sometimes hard to keep up.  And the last thing you want to worry about is whether or not you’ve backed up your important data reliably.  That’s where Backup Exec software from Conner can 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s the developers of the Windows NT operating system's backup utility and the first (and only) full-featured backup application for Windows NT, Conner offers software based on many years of award-winning storage development </w:t>
      </w:r>
      <w:r>
        <w:rPr>
          <w:b w:val="false"/>
          <w:bCs w:val="false"/>
          <w:i/>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on Windows NT and Windows NT Advanced Server experti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r Backup Exec is a comprehensive, 32-bit data storage and management solution.  Offering advanced features such as automatic backup, disk grooming, e-mail notification, remote registry support, and concurrent backup to multiple tape drives, Backup Exec provides a wide range of data protection services for Windows NT servers and workst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of the features offered in Conner Backup Exec that are not included in the operating system's utility inclu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up of all Windows NT servers on the net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up of remote Windows NT Regist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ttended/scheduled backu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amp; click' jobs/scrip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pe to disk comp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pe password secu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pe catalogs on di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pe catalog search with file versio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 grooming/file mig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up or automatic retry of open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 instance cap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results of session log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features are only a few of the many advanced capabilities of Backup Exec for Windows NT... but they demonstrate the emphasis on simplifying and automating data storage while enhancing performance.  For example, several iterations of Backup Exec can run at the same time on the same computer, gathering information throughout the network and sending it to different tape drives.  Even if only two drives are used, this feature cuts the backup time in half!  And all performed while the user is active in yet another application -- or relaxing at home!  If files are open at backup time, Backup Exec can be told to wait and try again, and/or gather the skipped files and run them all together at the end of the session.  And the user can send himself (or anyone else) emailed results of backup or restore operations... automat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backing up a single workstation or providing data protection for an enterprise-wide network, Conner Backup Exec for Windows NT offers proven performance and reli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order or to receive additional information, call 1-800-4NT BKUP.</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ave"/>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ve">
    <w:name w:val="dave"/>
    <w:basedOn w:val="Normal"/>
    <w:qFormat/>
    <w:pPr>
      <w:numPr>
        <w:ilvl w:val="0"/>
        <w:numId w:val="1"/>
      </w:numPr>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9T17:31:00Z</cp:lastPrinted>
  <cp:revision>0</cp:revision>
  <dc:subject/>
  <dc:title/>
</cp:coreProperties>
</file>