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Censu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divided into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 Release Notes:  Information about new features and fix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cludes data about the last maj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.g. 3.30), and any minor releas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Defects:        Information on any significant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likely t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Limitations:    Notes about limitations 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Errata:         Errors or omiss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FYI:            Other information that may be of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Technical Support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ARNING, TO THOSE UPDATING FROM PREVIOUS RELE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duction PC Census database with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at you value, we highly recommen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YOUR PC CENSUS PROGRAM DIRECTORY BEFORE UPD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procedure does not have any provision f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pdate. You need to make sure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revious state if you should need to do s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see INSTAL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ensus 3.30 is an easy to use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hat allows you to automatically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 all your PC hardware and software.  Be sur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vantage of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 information (DOS, Windows, OS\2)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data (free memory, availabl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, environment variables) and File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NI) are now automatically col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usage requirements have been greatly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verification of the Collec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s you of any changes in order to preven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a co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ensus automatically recognizes softw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lead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software and hardware produc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duct database to enhance automatic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RODUCT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ith version 3.1x and above have regula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updates through the Tally System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d automatic recognition of Novell, Bany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Manager compatible LAN cards and shell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ensus automatically recognizes monitor type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), keyboard type (101/102 or 83/84 ke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 local printer (the printer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-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options allow you to turn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setup files, working enviro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les Not Identified (.FN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options allow you to turn off loading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working environment information and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. Loaded data can be found in PC Census sub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(DOS, ENV, FND, FNI, OS2,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options allow you to preven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, working environment information and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on printed Configuration Detai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-user reporting enables more than one pers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ru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report libraries, data que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provided through a seamless conn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Reporting Module (includes R&amp;R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Concentric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isplay of deleted (DEL) records and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" and "Partial" label fields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NI data may be printed as par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Report.  FNI files ar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scroll on screens for eas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will ABORT if it determine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equate RAM and/or DISK stor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inimum available RAM is 486,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inimum available DISK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stall = 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Update = size of largest DBF file plus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ll PC CENSUS files must be set to READ/WRIT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update (only if you have modifi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o not install or update from with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 Exit and install or update from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Census users have access to bimonthl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updates.  You don't have to wai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enhance PC Census' recogni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Recognition Updates are available over the 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r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contact your sale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oads tend to terminate premature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ALL P and then contact Tally System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let us have your problem files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, if a machine had a component with more than two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only one address was loaded.  All I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loa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Known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Quattro Pro is installed in a LAN environm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reporting that the product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C that is set up to use the LAN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effect, please let us know.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hing substantial to report as of this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/CREATING COLLEC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's Guide contains guidelin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media.  To eliminate some confusi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mark the first set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that you create as MASTERS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for collection.  Use them only to m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  Use the DO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hing substantial to report as of this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a Micro Channel system the card Slot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recedence over the NIC address and DMA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 is not intended to be used with a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t.  When collecting using two disket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is in the interactive mode.  PC Cens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iting the Collector on older PC DESIGNS 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UM AT machines using DOS 3.30 th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.  Type "MODE BW80" f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s and "MODE CO80" for color mon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's "stealth" mode has been found to obsc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fingerprints.  One such system is the DELL 333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orts as a Digital 433 486 under the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heck does not work on an IBM 3270 PC.  We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because it's an early version of DOS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ated to the 3270's own peculiarities. 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use the "-ckfiles" option in 3270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being shipped with the recogn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Proteon cards and the 3Com Etherlink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gnition routines for these card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sive than for other brands. While they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rds themselves and have no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m, they have been known to hang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en running against other LAN card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owns these cards and you want to enable th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for them, change the COLLECTR.CF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CENS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s shippe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:p1300+p134x+threecom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scanning for Proteon cards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00+p134x+". To enable scanning for the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card, delete the "+threecomelp"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R.CFG file before making collec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or is now supported as a DOS applicat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S/2. In fact, we recommend that if you ar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dual boot machines you scan from OS/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DOS since running under OS/2 the coll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ee into HPFS file partition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from OS/2, a small number of hardware com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 and/or capabilities may be overlooked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, it appears that modems or mic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can be overlooked. We also know that if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Memory Expansion card is installed,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nder-report extended memory. (This def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other extended memory cards.)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defects in OS/2 bas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 collection under the OS/2 2.0 DOS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does not allow access to the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erroneous clock speeds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Timer prior to scanning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art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ick using the RIGHT BUTTON on the DOS Window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lick on the arrow nex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ick 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lick on DO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elect the HW-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or will recognize only one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articular software product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This could result in under-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copies if a machine in fact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same unknown version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rtable computers have internal modems t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oes not see unless the command MOD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ssued. Apparently, these internal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external modems in that they ar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and need to be turned 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 connected to DEC PCSA/Pathworks networks s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one extra floppy for each virtu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by the network. (This may al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igurations where virtual drives are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-around is to disconnect from the network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ning the PC. Please inform Tally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problem under any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can a machine for hardware when 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ovell network, we use an alternate, less in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or determining the LAN card:  we ask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ince the network only reports the activ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this could result in missing a bo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has more than one LAN c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/CREATING COLLEC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PCC files created with versions of PC Censu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cannot be loaded into the 3.30 databas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.PCC files must be loaded into your ol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base prior to updating to version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ER code for loading collected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puts a message on the screen whi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processed that says you may use the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 keys to abort the load. This is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specified BREAK=ON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We recommend you do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othing substantial to report as of this dat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ports can process a maximum of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t a time.  If your databas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00 configurations, you will have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or part of the database at a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if this limitation is a problem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/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 Ta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ion software is a single us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may only be installed and ru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uses an environment variable named TM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oint to an existing path. PC Censu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emporary files at the 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variable, and will fail if that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install the PC Censu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a network and run it under Windows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ttention to the network setu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allation. An incorrect network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"out of memory" messages from PC Censu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other problems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LO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's Guide explains steps for adding local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some additional information concerning add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when you want your local product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our built-in recognition of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a local product that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recognition, you MUST specify the exact sam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lass, and product name that we u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recognizing a product as Ami Profess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and you want to add recogn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must use the exact same description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ile "PRODUCTS.LST"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ll products we recognize.  In this example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product name "Ami Professional" and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mi Pro", then the Collector will report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and ours.  You do not need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name as these 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name you choose as the recognition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we are using for our recogn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finds the recognition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than the one you specified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product, then our recognition MAY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.  If this happens, edit the local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using a different filename as the recog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ognition will also be a little "stronger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"file" recognition option instead of the "key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 Of course, to use the "file" optio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ound on your administrativ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Systems Technical Support may now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an on-line Bulletin Board System (BBS). Call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8-9217. The correct communication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8-1; baud rates up to 9600 are suppor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ovide your Customer Key Number.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ver used our Bulletin Board before, c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your name added to our list of Bulletin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ying to access Bulletin Board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ome utility files that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I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ries the PCC hidden file and returns the configu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HE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tegrity check and f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OL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configurations and associated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andate prior to a specified cutof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C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ll departments and the number of PCs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COM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uplicat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uplic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serial number, name, department,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product name associated with a specifi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Output can be sent to the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 displays free disk spac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H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total hard drive capacity and free spac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\ENV files and puts it into DB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hidden files to change configuratio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version 2.x PCC files into version 3.x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DEL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EL status records from COMPON.DBF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.DBF and reindexes the component indices. 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leted records is sent to the screen.  Dele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corresponding component records from the IO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TA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HID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ll the fields in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all local products and associated files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nt to HP Laserjet prin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I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simple one-line per PC report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creen or printer.  Many versions of this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x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cognition Updates.  These updat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ducts that can be automatically recognized by P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fered on a bimonthly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used to install PC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, is based on licensed softw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Dynamics Corp, P.O. Box 1558, Canyon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78130-1558 (USA). INSTALL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-1992 by Knowledge Dynamics Corp. which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protectio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provided to you for the exclusiv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C Census. Tally Systems Corp.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the software as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s Corp, and thus the performance an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shipped with PC Censu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performance and behavior of INS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by Knowledge Dynamic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Systems Corp. is exclusiv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of PC Census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hase. In no event will Knowledg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 be able to provide any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ens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