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Census 3.30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describes the layou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Census distribution disks. PC Census software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ection of compressed files, each of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layout information is present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hysical location of each file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ontents of each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ensus software is distributed on low density 3.50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5.25" media is high density. The disk-content lis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both 3.50" and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:  INSTALL.EXE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AT   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UP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Last minute note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LST   List of hardware/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NEW   Products added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FILE1.EXE     Compressed fil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:  ZFILE2.EXE    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3:  ZFILE3.EXE    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4:  ZFILE4.EXE    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ensus installation process automatically de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ed below and saves them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#1 (ZFILE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.BAT      Runs PC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.NEW       PC Censu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.EXE     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GETFIL.HLP    Loade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GETPCC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MAIN.HL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OPTION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#2 (ZFILE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TAG.DBF    PC Census dBas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DB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.DB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DB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ABELS.DBF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S.DBF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DB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DBF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MAP.DBF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.DBF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WP.CRP        PC Censu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WPNTX.CR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YS.CRP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YSNTX.CR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T.CRP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PCC.DBF    Help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PCC.DBT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.NEW      List of ign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SK.EXE    Make Collection Disk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SK.HL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UAL.HL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LAN.HLP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OERR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SINGLE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FDB.EXE    Databas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.EXE     Reindex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BAT         Run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R.EXE    Collector program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R.OVL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OVL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360.EXE     Compressed Collector program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360.OVL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360.OVL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Collec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R.CFG    Collec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#3 (ZFILE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CRPS.EXE     Instal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CRP.EX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MIT.EX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IMIT.EX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_DBFS.EX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HIDDN.EXE    Delete Hidden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.EXE      Unm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TFIL.HL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TPCC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AIN.HL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D.EXE        Misc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EDIT.EXE     Configuration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DDGID.HL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MPAD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MPDE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MPED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MPLI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NFAD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NFDE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CONFED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CFGID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DEPTN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USERN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NU1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NU2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DIT.EXE      Local Produc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ADDPRO.HL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CLASS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ELPR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OFILE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EDITPR.HLP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KEYBD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MAIN.HL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NAME.HL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SWSRC.HLP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EXPMEM.EXE    Misc.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FINFO.EXE     Diagnos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BIOS.EX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DUMP.EX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INFO.EX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BAT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NV.EX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INFO.EX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#4 (ZFILE4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EP.EXE       Repor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EP.EXE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REP.EX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REP.EX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REP.EXE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COM.RTL      Report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.EXE          Re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.HLP      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.HLP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DBF    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.KB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DBF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