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deBa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odd Thread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T is a simple Microsoft Windows application that, as its nam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out of Windows.  Although QWIT is designed to be used with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product, it will also work under any other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T was written in response to user requests for an "exit ic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Iconbar.  The shipping version of SideBar (1.00, as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eature an exit icon, but QWIT can be used as an easy wa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T is a very simple program.  SideBar users can install QWIT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T.EXE from a directory view window and dropping it onto the Icon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(Of course, it's also possible to drop QWIT into a fol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ren't usually immediately visible at all times, so keeping QW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bar or Desktop is recommended for quick and easy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step is copying CTL3DV2.DLL to the SYSTEM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WIT is installed on the Iconbar, you can quit out of Window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s icon.  By default, QWIT will comply with Side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-confirmation setting.  Depending on how this is set, QW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confirmation, or it will exit from Windows withou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your part. (However, this can be changed if you wish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below.)  This shouldn't be a problem in most ca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written Windows applications will prompt users to save their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Window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Confirmation is active, QWIT will allow you to tell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mmediately upon exit.  Just check the "Restart Windows after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,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T has a built-in "safety net", should you choose to use it. 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arameter to the Parameters field of the Link Properties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T.EXE object, and QWIT will always pop up a dialog box warn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leave Windows, regardless of whether or not SideBa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exits.  When this box pops up, you can either choo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cancel the request; QWIT will abort and you wi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a brave soul and KNOW that you will never want Q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exits, use the NOCONFIRM parameter on the QWI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keep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WIT is so simple, there are very few chances that problems will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t.  The only problem I have been able to find is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L3DV2.DLL file.  This file is _absolutely_required_ by QWIT (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T's Confirmation dialog with its nifty 3-D appearance),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beneath the directory where Windows is installed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, so CTL3DV2.DLL would generally need to be in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you will receive an error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L is a popular DLL that may ship with many application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