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DLL     PAK (DISK2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L3DV2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1      PAK (Created by concatinating BIN1.CA? files found on DIS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4, DISK5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VBX11   DLL -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PE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0009  DLL - dBASE for Windows'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WIN  EXE - dBASE for Windows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SEWIN  FN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SEWIN  H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WIN  HLP - dBASE for Windows'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WIN  PIF - .PIF file used when Dbasewin execute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CCC    DLL - Custom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HLP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      PAK (Created by concatinating BIN2.CA? files found on DISK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6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HLP - Jump to from "Learning about 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SUPPR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W       EXE - Crystal Repor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W       HLP - Main CR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W       NET - Crystal Reports networ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WRES    DLL - Resource DLL for Cryst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ECARD   HLP - Main Personal Train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CONV    DLL - Convers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DIB     DLL - Device independent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3FILE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3INFO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QQBE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UTOR    EXE - Front end for Personal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UTOR    HLP - Main Personal Train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_ABOUT  HLP - Jump to from "Learning about 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_TOOLS  DLL - DLL for added P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BTRCALL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3      PAK (DISK8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CRR - Used by crsuppo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CRR - Used by crsuppo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CRR - Used by crsuppo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   TXT - Labels definition file used by Cryst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CRR - Used by crsuppo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CRR - Used by crsuppo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DDISK   DLL - Exporting for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DMAPI   DLL - Exporting to mail systems compatible with m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DVIM    DLL - Exporting to mail systems compatible with v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CR     DLL - Exports to Crystal Repor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DIF    DLL - Exports to data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DOC    DLL - Exports to several different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REC    DLL - Exports to 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RTF    DLL - Exports to Ridg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SEPV   DLL - Exports to several different separated value types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TEXT   DLL - Exports to several different tex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WKS    DLL - Exports to .WK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FXLS    DLL - Exports to .XL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DOS   XTD - Crystal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WIN   XTD - Crystal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ERFECT  XTD - Crystal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PAK (DISK1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W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_RES  WFM - A form for backing up and resto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BMP - An initial bitmap for the busin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 C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DLL - Resource file for the busin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   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 PR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TXT - A file describing forms and programs 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     W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QB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RPL - Labels for the employees in employe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RPT - A general report for the employees in employe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W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     W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    W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FORM  WFM - A form for the initi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     W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FORM  WFM - Form that simulates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IP      W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DLG  W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    M - Menu for view forms except musicview.w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PAK (DISK8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Windows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       PAK (DISK1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DBWL  DLL - CB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DBWS  DLL - CB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RES   DLL - Generic UI resources for 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RMGR   DLL - Handles GP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APP   DLL - Application ev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MGR   DLL - Event manag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WIN   DLL - Windows ev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MGR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ENG   DLL - Scrip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OBJ   DLL - Scriptable UI objects for 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RUN   EXE - Script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PAK (DISK2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OMM    DLL - DLL for communication between DBASEWI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WDEBU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WD0009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DEBUG  EXE - dBASE for Windows'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 PAK (DISK1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VAR    H - include file to be used by programs us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XTERN  CPP - main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XTERN  DEF -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XTERN  DLL - compiled copy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XTERN  MAK - makefile to build the DLL with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XTERN  PRG - main dBAS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ILE    CPP - ma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ILE    DEF -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ILE    DLL - compiled copy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ILE      H 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ILE    MAK - makefile to build the DLL with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ILE    PRG - dBASE code to setup up the DLL and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REP    PRG - Another dBASE for Windows example using dbf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YSDRV  PRG - dBASE for Windows example that uses dbf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   TXT - Text file describing all programs in the \EXTE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     PAK (DISK3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Interbase Local Eng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     CF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EXE - ODAPI Configurati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CFG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SQL  CF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SCI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BAT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DBAS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PDX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QRY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10009  DLL - IDAPI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01      DLL - Languag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DEL   EXE (DISK8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N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BOR   DLL - DLL used by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DLL used by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DLL used by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RF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DLL used by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REF   TXT (DISK1) - Contains updated documen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(DISK1) - DBASEWIN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2   TXT (DISK1) - Contains a listing of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INC   PAK (DISK1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SEEXT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UM        H - Header file containing definitions for var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DLG     H - Header file for messdl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  H - Include file for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PI      H - Extern declarations for Windows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PAK (Created by concatinating SAMPLES.CA? fil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3, DISK7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BRLND  BMP - Bitmap for equitm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DB   DBF - Database file for equipm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DB   DBT - Memo file for equipm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DB   MDX - Index file for equipm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DBF - Database file for animal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DBT - Memo file for animal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MDX - index file for animal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QBE - View file for animals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WFM - Form displaying characteristics of different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TREE   PRG - Sample that builds binary tree with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   CC - Procedure file containing class definitions for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      WFM - Form for ca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  CAT - A catalog of all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DIR  PRG - Sample tool for selec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Q   QBE - View file for modal forms in equipm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Q   WFM - Form for changing equipmnt,called by equipmnt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  DBF - Sampl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  DBT - Clients'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DBF - Sampl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DBT - Memo file for compan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MDX - Index file for compan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DBF - Sampl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DBT - Memo file for contac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MDX - Index file for contac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  QB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  W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DBF - Sampl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DBT - Memo file for countr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MDX - Index for countr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Sample Parado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DBF - Table for the custom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DBT - Memo file for the custom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MDX - Index file for the custom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QBE - View file for the custom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RPL - Labels report showing customers'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WFM - Form displaying information about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LOCK   PRG - A clock program that displays time in a non-md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LOCK   WFB - Binary file used by DBTimer custom vbx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 cloc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TIMER   VBX - Timer VBX control which replaces the timer()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HELLO  WAV - Startup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T  CAT - Catalog of files necessary for running the equip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T    H - Header file for the equipm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T  PRG - Procedure file for equipm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T  QBE - View file for the main form in equipm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T  WFM - Main form for the equipm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U  MNU - Menu file for equipm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   PRG - Sample demonstrating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   DBF - Database file for equipm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   MDX - Index for fligh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WFM - Sample program showing different dBASE for Window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LTS   PRG - form for specifying flights to be viewed in equipmnt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DBF - table of ordered items for orders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MDX - index of ordered items for orders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LIST  PRG - Sample that builds a "linked-list" with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DLG   PRG - Sample containing functions for calling variou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FORM  PRG - Sample program shows how to open many different fo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CUST   MNU - menu file used by orders.wfm an customer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BF - Table for orders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MDX - index file for orders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QBE - Query for orders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WFM - A form displaying information about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 DBF - Database file for picture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 DBT - Memo file for pictures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 MDX - index file for pictur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 QBE - view file for pictures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 WFM - form designer version of picture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AB      RPT - Report showing AirBorland flights that use the Saab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CAT - Catalog of all the samples in teh s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TXT - Text file describing all programs in the 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WFM - Simple search for used by orders.wfm and customer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VBX - VBX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WFB - File created by forms designer - necessary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WFM - A simple form showing the biswitch vb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WFM - Form called from winapi.prg that show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CO    DBF - Table of comp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CO    MDX - Index file for Typec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PI    WFM - Shows various Windows API calls from d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PAK (DISK2)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        BMP - Bit map produ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        DBF - System configu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        HLP -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        PRO - Conversion menu and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PROJ    DBF - Convers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PROJ    DBT - Conversion datab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