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an addition to the registered versions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not have any purpose without the files in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processor optimized versions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utilities. Although the generic utilities as suppli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 archive are fully functional, the processor optimized vers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processor dependant features and are therefo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smaller than the gener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tilities have no digit in their name and they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on all processor types. The utilities with a digi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re processor specific. They should not be us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 than they are int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E       Generic vers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0.EXE      8088,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standar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EXE      80186, NEC V20,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protected mode features support (no X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8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2.EXE     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3.EXE      80386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tected mode support (like X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Windows 386 enhanc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ultitas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s 80386+ extend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ata is 16/32 bi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