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kson Packet Driver for the EtherExpress 16 &amp; 16T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distributed free of charge.  It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Clarkson university for the Intel NetSight Ana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only warrants its use with Intel NetSight Analyst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damage when used with othe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1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6.COM is version 9.3 of the Intel EtherExpress 16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a auto sense-packet driver.  It will sense the I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from the EtherExpress 16 adapter.  The software int will nee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xp16 [-n] [-d] [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For use with the BYU IPX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lay intialization for boot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For us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_int&gt;  Software interrupt 60-80 hex, example 0x7c</w:t>
      </w:r>
    </w:p>
    <w:p>
      <w:pPr>
        <w:pStyle w:val="PreformattedText"/>
        <w:bidi w:val="0"/>
        <w:spacing w:before="0" w:after="0"/>
        <w:jc w:val="left"/>
        <w:rPr/>
      </w:pPr>
      <w:r>
        <w:rPr/>
        <w:t>{io_addr} IO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EXP16 0x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EXP: is name of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7C:     is the software interrupt 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