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ee READODI.ME for installation instructions using OD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E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ive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(8)                (February 2, 1992)             ODIPKT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 - translate Open Data-Link Interface to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.COM provides a Packet Driver API over Novell'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-Link Interface, allowing a single network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PX, tcp/ip, and other protocol stack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s.  ODIPKT.COM understands Eth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net frame types.  Ethernet and frames are pass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cket driver applications, but ARCnet frames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Ethernet.  Thus, packet driver applic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specific knowledge of ARCnet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_board argument indicates which logi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 should bind to.  Under ODI, there is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per frame type.  There may be multip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and multiple frame types per physical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adapter number starts at zero and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rame type.  For example, if a system contain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dapters with two frame types each,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logical adapters numbered 0-3.  The fram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NET.CFG file which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or on the APPEND path) when the ODI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the frame type used by default by Ne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dapter will not be appropriate for tcp/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rame type for tcp/ip on on Etherne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ETHERNET_II.  Assuming an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adapter running the default Netware fra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ually be necessary to define a second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listed above) and specify the logical_boa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.  An exception to this rule is ARCnet which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rame type.  Below is a NET.CFG entry for a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efault address and interrupt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entry required in NET.CF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adapters would use simila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river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typ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typ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above entry, the logical_board argument of 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(8)                (February 2, 1992)             ODIPKT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net installations require no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should use a logical_boar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is the packet driver interrupt at whic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  The default is 105 and the paramet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.com should be loaded after lsl.com and the adap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river(s).  It must, of course,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et driver applications which use it. 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and ipxodi.com can be load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