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en Prairie, MN  5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CHANNEL C/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ll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DigiCHANNEL and C/X are trademarks of DigiBoard.  NetWare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Novell are registered trademarks of Novell, Incorpora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c Digi Internationa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rovides this document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may make improvements and/or changes in this manual or in the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(s) and/or the program(s) 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uld include technic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 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upplied under a license.  They may be us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ied only as permitted under such license agreement.  Any cop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bove copyright notice and this restricted rights notice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and/or disclosure of the programs is strictly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forth in sub-paragraph (c)(1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of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's support for Novell compatible asynchronous appl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rough a universal driver conforming to the "AIO" (Asy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ous Input/Output) specification.  Use the AIO driver when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s being installed in the file server (or machine with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.X). When DigiBoard hardware is installed in a mach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server (for instance NetWare Access Server V1.2) use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c driver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O drivers are loaded on the file server from the system conso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ONSOLE) command line or the AUTOEXEC.NCF file.  Installation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copying of the driver files AIODGCX.NLM and AIODGMEM.N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utility, AIOCXCFG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Board AIO driver supports the ISA, EISA and MCA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CHANNEL C/X system and therefore can be used on all thre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support up to 4 DigiCHANNEL C/X host adapters on 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A bus servers.  Each host adapter may have up to eight Dig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ON-16 concentrators attached, for a total of up to 128 ports p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These DigiCHANNEL host adapters may be 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emory address ("stacked") or may be configured for uniqu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CA bus servers the driver will support up to 4 DigiCHANNEL C/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, however, your server may be limited to 2 boards due to conf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s with the network adapter card and ESDI hard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ors may be connected locally (direct wiring), or remote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synchronous modems).  This driver supports one mode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ynchronous line, and the modems must be installed betwe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and the first concentrator (i.e. local and remote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combined on a single synchron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DigiBoard AIO driver, simply copy the releva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server.  The DigiBoard AIO files (AIODGCX.NLM, AIOCXCFG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IODGMEM.NLM) should be copied to the system directo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, typically called F:\SYSTEM.  Copy the files from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server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AIODGCX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AIOCXCFG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AIODGMEM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Configuring th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AIO driver can be loaded for the first time, it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to match the DigiCHANNEL C/X System hardwa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erver.  The configuration program, AIOCXCFG, rewrit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IODGCX.NLM, with the new configuration data.  The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becomes permanent, and can only be changed by re-runn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AIO Driver, enter the following command from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iocx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banner for the configurat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giBoard C/X AIO Driver Configuration Utility                     V 1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banner, the current driver configuration will be display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and EISA servers, the configuration fields will be empty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DigiBoard Driver Configur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rd Type     I/O Addr     Mem Addr     #Concs     Brd#     Brd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AIODGCX.NLM configured for 0 Board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icro Channel servers, which read boar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POS, the configuration fields will alread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The number of concentrators will be automatically 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, and the board name will be set to "DigiCX00" (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adapters are present, they will be named "DigiCX01", "DigiCX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DigiCX0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DigiBoard Driver Configur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rd Type     I/O Addr     Mem Addr     #Concs     Brd#     Brd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CA         Port 108h    0D8000h         1        0       DigiCX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configuration display a box will appear list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Available Op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&gt;| Add Bo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Delete Boar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Change Board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Configure Synch Lin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Set Altpin Op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Set AIO Vers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Exi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Micro Channel servers, the "Add Board" and "Delete Board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sent, since the driver configuration program takes it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directly from the P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Add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an ISA or EISA host adapter to the configur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 and down arrow keys to position the pointer next to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" and press &lt;Enter&gt;.  The configuration program will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ies of menus requesting information about th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ynchronous line configuration.  These are the s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up if you select "Change Board Paramet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figure Sync Lines" from the main "Available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a Micro Channel host adapter, simply install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llow the procedure in the Installation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the Micro Channel host adapter) and ru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on the IBM reference diskette.  Skip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and 3, below, and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2. I/O Options (ISA Host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to specify the board's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t on the board's DIP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I/O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&gt;| Port 108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Port 118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Port 128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Port 208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Port 228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Port 308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Port 328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table shows the DIP switch settings for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ress  SW1 SW2 SW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 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8h     OFF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18h     OFF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28h     OFF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08h     ON 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28h     ON 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08h     ON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28h   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installing an ISA host adapter in an EISA 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lso be asked for the number of the slot in whic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2. I/O Options (EISA Host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an EISA host adapter to the configuration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 arrow keys to position the pointer next to "Add Bo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&lt;Enter&gt;.  You will now be asked to specify the board'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I/O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&gt;| Slot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Slot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Slot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Slot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Slot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Slot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Slot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| Slot 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3. Memory Options (ISA and E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will be asked to select a starting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's shared memory.  Multiple C/X host adapter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starting address.  Note that while there are 14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many of these will be unavailable due to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eripheral considerations.  The addresses mos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re 0D8000h and 0D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emory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&gt;| 08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88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9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98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A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A8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B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B8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C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C8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D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D8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E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0E8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Step 4. Number of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SA and EISA servers, the configuration program will now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umber of concentrators attached to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1 to 8 concentrators by moving the pointe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Concentrato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gt;| 1 Concentra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2 Concentra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3 Concentra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4 Concentra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5 Concentra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6 Concentra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7 Concentra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8 Concentra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rver is a Micro Channel machine, select "Chan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" from the main ("Available Options")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# Concentrators" to ge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5. Host Adapter Sync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need to set up the host adapter's synchron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These include the wiring mode (4 or 8 wi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Clock mode (Internal or External)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 will come up automatically for ISA and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s; for Micro Channel servers, select "Chan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" from the main ("Available Options")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fig Sync Lines", and finally, select "Host Adapt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C/X Host Adapter Sync Line Configu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Line     Mode     TX Clock     Spe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1   &gt; 8-Wire    Internal     1.2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2     8-Wire    Internal     1.2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&lt;ESC&gt; to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5a. Wi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wiring mode, use the up, down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o place the pointer next to the wiring m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, then press &lt;Enter&gt;.  For maximum through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ate to heavy loads, 8-Wire mode is recommen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ors are to be located at a remote site and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st adapter via high-speed synchronous modems, 8-W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5b. Transmit C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Transmit Clock mode, use the 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s to place the pointer next to the TX C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change, then press &lt;Enter&gt;.  Select Inter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(hard-wired) concentrators, and External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ors (connected via high-speed synchronous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5c. Line 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hoose the baud rate for the synchronous lines.  Use th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, left and right arrow keys to place the poin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peed you wish to change, then press &lt;Enter&gt;. 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Wire, Internal clocking above, the recommended Lin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megabaud ("1.2M").  If you chose 4-Wire, Internal c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baud rate is 460K.  If you are using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ous modems to connect to remote concentrato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st baud rate supported by you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Select Line Sp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24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48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96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19.2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38.4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57.6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76.8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115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230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460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920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&gt;| 1.2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6. Concentrator Sync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you will be asked to set up the concentrator's syn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this will not affect the sync line parameter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host adapter).  You will see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C/X Concentrator Sync Line Configur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Line     Mode     TX Clock     Spe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nc 1  &gt; 1 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nc 2    1 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nc 3    1 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nc 4    1 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nc 5    2 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nc 6    2 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nc 7    2 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nc 8    2 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&lt;ESC&gt; to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only the Line number and Speed can be chang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the last concentrator on each lin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 the host adapter's speed setting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6a. Sync Li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concentrators 1 through 4 will be placed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centrators 5 through 8 will be placed on Line 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stribute the concentrators, use the up, down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to move the pointer to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or you wish to change, and press &lt;Enter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ng any concentrator for Line 1 will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ower-numbered concentrators to Line 1, and s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or to Line 2 will automatically change all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ed concentrators to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6b. Line 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all concentrators will be assigned the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for their wiring mode (1.2 megabaud for 8-wire and 46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wire), except the last concentrator in the daisy ch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for the same line speed as the host adapt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concentrators are attached.  Under normal cir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ces, this setting should not be changed (chang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will degrade the performance of all concentra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host adapter synchron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Step 7. Changing the C/X Host Adap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w be given the oportunity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dapter.  By default, host adapters are named "DigiC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"DigiCX03".  For Micro Channel servers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Parameters" from the main ("Available Options")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Host Adapter Name" to get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Change C/X Host Adapter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Current Name   : DigiCX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Enter New Name 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&lt;ENTER&gt; to Accept Current 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 default name,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press &lt;Esc&gt; to return to the main ("Available Options"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procedure for adding host adapters to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Remov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an ISA or EISA host adapter from the configura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 Board" from the main ("Available Options") menu.  Th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Configuration box, move the pointer to the boa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DigiBoard Driver Configura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rd Type     I/O Addr     Mem Addr     #Concs     Brd#     Brd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&gt; ISA         Port 108h    0D8000h         8        0       DigiCX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A         Port 118h    0D8000h         8        1       DigiCX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A         Port 208h    0D8000h         8        2       DigiCX0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A         Port 218h    0D8000h         8        3       DigiCX0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ete Board" option is not available for Micro Channel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driver configuration program takes its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OS.  To delete a board from a Micro Channel server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 from the computer and run the configuration util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reference diskette, then reload the DigiBoard AIO driv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ation utility.  The board you removed should no longer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 Enabling and Disabling the AltP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nternally swaps the signals DCD (Data Carrier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SR (Data Set Ready).  This is useful for concentrator mod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quipped with RJ-45 modular jacks for the seri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D signal is normally on pin 10 of the RJ-45 jack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e to 8-pin RJ-45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AltPin feature is enabled, pin 2 of the 10-pin RJ-45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terpreted by the driver as the DCD signal. 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in 1 of an 8-pin RJ-45 connector.  Pin 10 then becomes DS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r cabling reflects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AIO driver to use the alternate pin assignments,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 "Set AltPin Option" from the main ("Available Options")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board from the Driver Configur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DigiBoard Driver Configura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rd Type     I/O Addr     Mem Addr     #Concs     Brd#     Brd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&gt; ISA         Port 108h    0D8000h         8        0       DigiCX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A         Port 118h    0D8000h         8        1       DigiCX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A         Port 208h    0D8000h         8        2       DigiCX0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A         Port 218h    0D8000h         8        3       DigiCX0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be shown a list of the concentrators attach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adapter.  Choose the concentrator you wish to 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in by positioning the point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elect C/X Concentrator for AltPin Configurat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Line     Mode     TX Clock     Spe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&gt; Conc 1     1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nc 2     1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nc 3     1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nc 4     1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nc 5     2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nc 6     2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nc 7     2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nc 8     2     8-Wire    Internal     1.2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&lt;ESC&gt; to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w see a list of the ports on the selected concent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ltPin status.  Use the up, down,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pointer by the port you wish to change. 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AltPin status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Port AltPin Statu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Host Adapter 0  Concentrator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&gt; Port  1 : Enabled      Port  2 : 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Port  3 : Disabled     Port  4 : 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Port  5 : Disabled     Port  6 : 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Port  7 : Disabled     Port  8 : 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Port  9 : Disabled     Port 10 : 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Port 11 : Disabled     Port 12 : 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Port 13 : Disabled     Port 14 : 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Port 15 : Disabled     Port 16 : 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&lt;ENTER&gt; to toggle Status            &lt;ESC&gt; to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 Selecting the AI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O driver needs to be configured for the version of AI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n your server (the version number is displayed in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hen you load AIO on the server).  From the main ("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") menu, select "Set AIO Version". 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AIO Version : V1.0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&gt;| V1.02 and earli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V1.03 and la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pointer to the appropriate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Depending upon the AIO version, the board number ("Board #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r Configuration box) will vary.  In versions 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ier, board numbers are assigned sequential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hich the boards are added to the configuration (in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nel servers, this is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).  In versions 1.03 and later, the board number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ndent upon the I/O port addresses (Port 108 = Board 0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8 = Board 1, etc.), and therefore may not appear in 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al order in the Driver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 Sav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parameters have been set as desired, select "Exit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("Available Options") menu.  When asked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answer "Y" to save the changes, or "N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Loading th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configured AIO driver, enter the following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iodg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uccessfully loading the driver, the following banner mess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)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3.X AIO DigiBoard C/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Jul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, Digi International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0 :  Port 208, Mem D0000 - Initializ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Changing the AIO Dri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nfigure the AIO driver, enter the following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iocx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shown the current configuration, and the "Availabl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Make the desired changes (the various menu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.2 of this manual) and sav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roblem with the installation,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may appear after you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Driver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will appear if the driver is presently loaded.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you must first unload the present memory copy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"unload aiodgcx" at the server console. Then you may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Driver Configured for 0 Boards. Configure Driver with AIOCXCFG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the driver is configured for 0 boa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"load aiocxcfg" to configure the driver to suppor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AllocateIOResourceTag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Allocate Resource Tag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AllocateAESResourceTag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Allocation of PortConfig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Allocation of PortStats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indicate that the driver encountered difficul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obtain resources from AIO.  This usually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out of resources.  Unload any unnecessary NLMs and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AIORegisterDriver failed (code=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another driver has already registered the 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type (possibly illegally).  Unload other AIO drivers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/X A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Port 208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the driver could not find a board wit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8h. Check to insure that you have specified the correct I/O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properly configured the board'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Hardware Rese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ssage indicates that the driver could not place the 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state.   This is most likely the result of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or a faulty  board.   Be sure that there are no other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ystem at the indicate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AIORegisterBoard failed (code=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an error occured while trying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with AIO.  This failure is usually the result of no system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duplicate board number.  Check the driver configuration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umbers.  If none exist, unload unnecessary NLMs to fr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Failed Hard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an error occured while try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's specific hardware addresses with A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usually the result of memory and/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flicts with other devices within your system. 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licts exist.  If errors persist, your board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Memory not found err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ssage indicates that the driver could not find the board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ndicates the number of memory errors found in a 256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Memory err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ssage indicates that the driver has found the board's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o be faulty.  x indicates the number of errors found in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Memory fails dis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the board's memory could 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BI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the board's on-board BIOS did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NMI Fails during FEPO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a failure during transfer of the on-boar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FEP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the on-board operating syste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Command &lt;x&gt; failur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the on-board operating system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during initialization of the asynchrono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 : Port 208, Mem D0000 - Memory Fails Window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dicates that the board fails to window it's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