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OESP.NL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anuary 14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allows AIO applications to use the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Hayes ESP Communications Accelerator installed in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two boards, or four ports, are supported. Each boar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interrupt. The driver supports a maximum of 57,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P-AT adap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AIOESP NLM for use with an ESP-AT adapt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aioesp port=xxx int=x dma=x [name=x] [node=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load parameters (prompted for if not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       Specifies I/O address (in hex) used by ESP adap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ress is referred to as the "Enhanced Mode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SP Technical Reference. Valid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0, 188, 250, 258, 330, 338, 350, 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     Specifies interrupt used by ESP adapter. Thi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referred to as the "Enhanced Mode Interrup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 Technical Reference. Valid choices are: 3, 4, 5,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a         Specifies DMA channel used by ESP adapter. Valid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: 1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loa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      The user-defined name which correlates to the board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       Specifies board number used by ESP adapter.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 is specified, the driver will assign on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I/0 address. Valid choices are: 0-7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SP-MCA instructions (Micro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AIOESP NLM for use with an ESP-MCA adapt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aioesp [port=xxx] [name=x] [node=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       Specifies I/O address (in hex) used by ESP adap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ress is referred to as the "Enhanced Mode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ESP Technical Reference. Using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ans you want to use a specific adapter,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/O address specified. If no "port" paramet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 will load the next available ESP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hoices are: 2230, 2238, 3230, 3238, 4230, 42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0, 5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      The user-defined name which correlates to the board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       Specifies board number used by ESP adapter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 is specified, the driver will assign on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I/0 address. Valid choices are: 0-7.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