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AIO Driver Dis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 Novell Inc. 1993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August 5, 199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O drivers allow third party asynchronous adapter bo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Novell products such as NetWare Global Messaging (N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tWare Asynchronous Communications Server (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apter boards provide a wide range of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variations 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disk is provided as a convenie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rd party AIO drivers to function with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have been tested and certified under Nov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P certification program.  However Novell Inc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r support these drivers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endor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, which is in standard MS-DOS format,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bdirectories, each dedicated to a particul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se subdirectories you will find the driv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 and a documentation file (with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OCOMX.DOC).  These documentation files can be rea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rmal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describe the particular driver, how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ticular hardware configuration detail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and also any information that w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with a particular Novell product such as N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CS and NGM products manuals describe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 in relation to the need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In general the driver files need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on the server and then load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ommands at the server console or automa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transferred onto the server by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from a workstation and copying from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loaded after the AIO NLM (provided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) using the command line parameters (such as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rupts) as described in the driver documentation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-me file provided with the driver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the driver will prompt the user for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use defaults) if they are not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usually give a message indicating corr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) loading.  Having successfully loaded th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sing it can then be loaded (e.g. 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driver be loaded manuall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ify the parameters needed, once the correc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the commands can be incorporated in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allow automatic loading when the serv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ultiple boards of the same type are us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typically loaded once for each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AIOCOMX driver to provide COM1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AIOCOMX uses the defaults for COM1. (I/O port 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4)  If you wish to use other settings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the comand line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comx port=2f8 int=3 name=fa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se the hardware at the specified addres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the board the desired name.  Some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M require that board be named and if the driver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a name as default then it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(AIOCOMX gives the default name COM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nd COM2 to the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verified that the driver works by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vell product, you should place the load stat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NCF file using the Install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started the driver should be automatica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place the load command after the AIO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drivers may have additional parameter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hardware and software.  Se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o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oard using a particular driver will have a uniqu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IO requires that boards be numbere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and that all boards using an individual dri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 numbers.  This requirement may lead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"node=" parameter on the command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 If it is not included AIO will not fi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orts on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comx port=2f8 int=4 node=0 name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the board number for this invoc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.  Succeeding load commands for the driv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de=1", "node=2" ...  Normally COM2 would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umber 1 (leaving 0 for COM1).  Witho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O would not be able to find COM2 if COM1 was not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example it was allocated for use by a non-AI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UPS power-f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vers will only require the "node" parame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conditions such as the one indicated. 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word "board" as synonomous with "node"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pport this parameter; in this case additional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n configuring the hardware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dividu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on this dis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ing of the files contained on this disk (AIODISK.0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ODISK.DOC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ONE              Subdirectory containing Computon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lliPort II boar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6 to 64 ISA 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CTONE.NLM       AIO Driver for IntelliPort II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2-NOVL.TXT       Documentation for IntelliPort II 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BD                 DigiBoard product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Subdirectory containing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PC/Xe and MC/X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 port ISA and MCA 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XI.NLM        Driver for PC/Xe and MC/Xi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XI.DOC        Documentation for PC/Xe and MC/X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MEM.NLM       Auxiliary file for DigiBoar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                Subdirectory containing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C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6 to 128 port ISA, EISA and MCA 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CX.NLM        Driver for ISA/EISA and MCA CX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CX.DOC        Documentation for CX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CXFG.NLM        Auxiliary file for CX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DGMEM.NLM       Auxiliary file for DigiBoar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         Subdirectory containing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unications WNIM+ boar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 port ISA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WNIM.NLM        AIO Driver for WNIM+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WNIM.DOC        Documentation for WNIM+ board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1ST.COM       Documentation executable for WNIM+ 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                 Subdirectory containing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s ESP-AT and ESP-MCA boar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 port ISA and MCA boar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ESP.NLM         AIO Driver for Hayes ESP-AT and ESP-MC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IOESP.DOC         Documentation for ESP-AT and ESP-MCA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ORT                Subdirectory for Newport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I boar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 port ISA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ACI   NLM       Driver for ACI adapter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ACI   DOC       Documentation for AC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Subdirectory for Novell serial 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 port maximum for ISA, EISA, and MCA b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COMX.NLM        AIO Driver for built-in/add-on com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OCOMX.DOC        Documentation for AIOCOMX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