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OACI.NLM Version 1.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port System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ort Systems Solutions' ACI,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provides a generalized interface to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lines for NetWare operating systems.  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 of the public dial network or leased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between network users and remote re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s and network resources.  This commun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using low cost asynchronous mode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 can be installed on Novell's NetWar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or NetWare's Runtime (a single user version of v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.  On that platform it functions as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/Output (AIO) driver and provid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interface for any application writt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O APIs. Examples of such an applications are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Global Messaging and NACS, NetWar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Services, v3.0 which permits network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remote services such as asynchronous h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problems with AIOACI.NL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peration, please call Newport Systems Solution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t U.S. 714-752-1511 or 800-368-65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ed in a NetWare Communication Services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Runtime, each ACI supports eight (8)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lines.  Multiple ACIs can be installe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seven, allowing support for up to 56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NetWare Communication Services server. 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may share the use of these lines, with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line belonging to one application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 permits calls to be originated or recei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vity obtained is determined by the AIO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n application which usually originates ca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S, which typically permits network users runn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programs to gain access to non-NetW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Digital VAX ho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CI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port Systems Solutions' AIOACI.NLM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v3.x NLM which must be copied to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f the NetWare Communication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Ware LOAD command is used to load the driv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IOACI port=ppp mem=mmmmm board=b name=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pp" is the port address of the ACI adapter and h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, 260, 290, 2D0, 350, 390, or 3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mmmm" is the base of the 64 Kbyte RAM buffer address for 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d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00, A0000, 980000, A00000, A80000, B00000, B8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0000 or C80000 (note that the last 7 address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memory above 1 M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is an optional board number override parameter. AIO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board numbers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    Bo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0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0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0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e0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bug in AIO requires board numbers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zero, leaving no holes. If I/O address 2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ailable forcing you to use 290, then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number parameter;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IOACI port=290 mem=D0000 boa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nnnnn" is a user-defined name for that bo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applications such as NGM.  If multiple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hey should have unique names.  It is us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IOACI port=290 mem=D0000 board=0 name=n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load multiple ACIs, multiple LO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.  Each LOAD command must have a diffe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ut all LOAD commands for AIOACI can sh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buffer address. In fact, you need only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on subsequent LO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 BIND commands are required because AIO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gisters itself with A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omatic loading, the LOAD commands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OACI hardware (ANIC, Asynchronous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) uses a contiguous block of 8 I/O addr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elect from 7 different blocks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I/O addresses and corresponding switch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ole switch block is located at SW1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ANIC on the edge furthest from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Address                           SW1   SW2   S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    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                             off   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0-25f (factory default)             on    on  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0-26f                               off   on  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90-29f                               on    off 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d0-2df                               off   off 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0-35f                               on    on   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90-39f                               off   on   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e0-3ef                               on    off   of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