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64conv.Doc, 27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documentation of the File 'T64conv.EXE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ah.  'T64conv' is a simple converter to remove the special T64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-header from a T64 file and get the original C64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public domain. In the future this fil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C64alive.ZIP - my C64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gt;&gt;&gt;&gt; check out C64alive, if you don't know it! &lt;&lt;&lt;&l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64conv is very easy to use. It have no options and only 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file - the T64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file - the reconverted C64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  <w:tab/>
        <w:t>t64conv ifile.t64 o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tact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</w:t>
        <w:tab/>
        <w:tab/>
        <w:t>F. Littmann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Schernauer Stra�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D-66877 Ramstein-Miesenba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Tel: (049)-06371-5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Internet: jochen@mubo.saa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Zerberus: j_kunz@hit.zer.de (also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   : 2:245/661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is first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yMan BBS:  2:245/6613  Phone 49-6372-6791 (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49-6372-950021 (ISDN /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The home BBS of C64alive with a own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ardware &amp;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PU        80x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PU</w:t>
        <w:tab/>
        <w:t xml:space="preserve">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EMORY</w:t>
        <w:tab/>
        <w:t xml:space="preserve">   384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UND</w:t>
        <w:tab/>
        <w:t xml:space="preserve">   Adlib- or Soundblaster-compatible 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RAFIK</w:t>
        <w:tab/>
        <w:t xml:space="preserve">   text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FTWARE   MS-Dos 5.0 or higher, no software using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(MS-Windows, OS/2, Qemm,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should be included in Your ZIP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64conv.EXE</w:t>
        <w:tab/>
        <w:tab/>
        <w:t>Converter T64-files to C64aliv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64alive.DOC</w:t>
        <w:tab/>
        <w:tab/>
        <w:t>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