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NOTES ON RELEASE 620B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620B.U24 &amp; PS620B.U25: for S+ model with 2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620B.U24 &amp; MS620B.U25: for S model with 1M EPROM or M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620B.U24 &amp; PE620B.U25: for E+ model with 1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620B.U24 &amp; ME620B.U25: for E  model with 1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620B.U24 &amp; PB620B.U25: for B+ model with 1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620B.U24 &amp; MB620B.U25: for B  model with 1M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620B.U12 &amp; CP620B.U13: for U-1496P with 1M EPROM (or flash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odify U-1496 modem to accomodate 2Mbit EPROM'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1Mbit EPROM has 32 pins the same as 1Mbit EPRO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existing U-1496 series modem to accept 2Mbit EP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l connections on pin 30 and pin 31 of U24 and U25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in 30 of the orginal socket accomodating 1Mbit EPRO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stall a 32 pin socket onto the top of the orgina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lder a wire to connect pin 30 of new socket to pin 4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26 (Mc6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lder a jumper-wire to short pin 31 and pin 16 of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ut the new firmware on the add-on socket and do a power-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