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ia Library System Enhancements Release #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Enhancements Release #2, 1993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art no. 583148) for information regarding this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additional circulation reports were not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 Release #2, 1993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)  Titles without barcodes (by Cal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 Titles without barcodes (by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reports list the titles in your database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ked to items. Each report lists the call number, title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SN for each title listed in the report.  You can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se titles, sorted by call number or by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se reports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]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ports, batch and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Enter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helf-list or title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 To select the destination for the report, highlight Output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 the device to which you want to direct the repor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ighlight Titles without barcodes (by Call Number) to list th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ed by call number, or highlight Titles without barcode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) to list the titles by title name. 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You can specify the range of call numbers or titles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your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nter the call number or name of the first title to be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port, and press [Enter]. To star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, press [Enter]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 the call number or name of the last title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report, and press [Enter]. To go to the end of the ind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information regarding the enhancements and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release is provi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