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mak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t much to this program, it's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hat can figure out the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number in decimal form, 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number in hexi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especially useful for debu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ing out the hex equivalent to a number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why I ma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