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'R v2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v2.00 Single-User Registration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v2.00 Site-License (# of Users? ____)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ign Orders Add $7.50 for Shipping &amp; Handling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DOS do you use?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BOOT'R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BOOT'R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