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Version 5.6A Release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88-93 BIT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* * * * * * * * * *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IT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Com 5.6A includes an installation program tha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Bit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it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sert the BitCom Program disk in Drive A (or Drive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\INSTALL (or B:\INSTALL if you are using your B Driv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Follow the instructions as they appea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If you are using a color monitor, delete the file $NO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itCom directory after you finish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ree New File-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odem 1K - This protocol is similar to Xmodem CRC, except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-byte blocks of data, instead of 128-byte blocks. This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transfer rate, especially when using an error-corr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Xmodem 1K-G - This protocol is similar to Xmodem 1K, but i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handshaking. This reduces overhead but also increases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rrors cropping up into your data. Generally, you should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tocol with error-correcting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Zmodem - Zmodem is an error-correcting, "streaming" protoco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data in a steady stream, inserting error-checking codes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ntervals. As the other end gets the data, it check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checking code. This protocol also features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nd file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ossible, use the Z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a description of the Zmodem Parameters Menu,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ARAM.TXT, which is located in the BitCo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High-Speed Mod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supports baud rates of up to 57,6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electable Connec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lets you easily choose the modulation technique th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uses. Normally, BitCom will use your modem's default standa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the Type field of the Communication Parameters Menu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now specify a modulation tech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modem by default uses V.42bis autoreliable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want to use V.42bis reliable mode, you would choose V.42b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in the Type field of the Communication Parameter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would then override your modem's default mode by sen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ommand to your modem, placing it in Relia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ype field of the Communication Parameters Menu, you can cho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ollowing o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You can only choose modulation techniques that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. For example, if you are using a standard 2400-bau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, you cannot choose any of the V.42 or MN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itCom will not send an initialization st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your modem in its defaul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 Asynchro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BitCom will tell your modem to make a stand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connection, even if your modem supports V.42bi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bis Auto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bis auto-reliable modem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e, your modem will automatically detect whether it can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nection using the V.42bis, V.42 or MNP protocol. If it canno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automatically "fall back" to a standard asynchron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bis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bis reliable mode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your modem will only make a connection using the MNP, V.42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protocol. If it cannot, it will disconnect. Only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you know the remote system supports MNP, V.42 or V.42b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 Auto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 auto-reliable modem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your modem will automatically detect whether it can mak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using either the V.42 or MNP protocol. If it canno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"fall back" to a standard asynchronou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42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places your modem in V.42 reliable mode. In this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will only make a connection using either the MNP or V.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If it cannot, it will disconnect. Only use this mode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the remote system supports MNP or V.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tells your modem to use MNP 5 error-correction a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even if it capable of a V.42b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N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tring tells your modem to use MNP 4 error-correction, 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pable of a V.42b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mmunication Selection Menu, BitCom will indi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ation technique you choose with a letter in the TYP field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 has been assigned a letter. For example, if you set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V.42bis Auto-reliable, the TYP field in the Communi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Menu will show a "B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Different modems might use different initialization string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an error after choosing one of the above options, op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ization String Menu and check the initial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Then check your modem's manual for the correct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nitialization Strin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now lets you edit or add initialization strings it will se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an initialization string, choose the Connection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Communication Configuration Menu. This will op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ype Initial Prefixes Settings Menu. Each row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 current initialization string for each modulation techniq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lank rows, you can specify additional initialization str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you entered in the Connection Type field will appear a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n the Type field of the Communication Parameter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The entries in this menu must be sequential; there can b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row between ent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Before entering a new initialization string (or modif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one), check your modem's manual for the proper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tering a new initialization string, you can then choo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ype field of the Communication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electable IRQ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lets you assign the interrupt request line (IRQ)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 each COM port. BitCom support IRQ 0 to IRQ 15.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RQ line that BitCom will use for each COM port from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IRQ Settings Menu, choose the SetIRQ command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ing a unique interrupt request line (IRQ) to each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use COM 1 and COM 3, or COM 2 and COM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modems and other serial devices are preset to use just two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for its four COM port settings; COM 1 and COM 3 usually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4, while COM 2 and COM 4 use IRQ 3. Thus, if you are using COM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use COM 3 at the same time  unless COM 1 and COM 3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to different IRQ 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nd more modems and I/O serial cards, however, let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IRQ line setting. For example, by configuring your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o IRQ 2, you could set your mouse to COM 1 and your mode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3. Consult the documentation that came with your internal mode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serial card for instruction on how to change the IRQ line set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IRQ settings usually requires you to change jumper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hanging the IRQ setting for a COM port, determin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settings your other serial ports are using. Also be sure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r modem is set to the new IRQ. For example, if you want t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3 to IRQ 5, you must first make sure that your modem is se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5. If you are using an internal modem, you must change the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of the modem itself. If you are using an external modem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hange the IRQ setting of the serial card that the mod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Not all modems and serial cards allow you to change their IR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If you are using an internal modem consul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's manual on how to change its IRQ number.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external modem that is connected to a serial ca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serial card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New Built-in Scrip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new built-in variable, "@AutoSpd," to BitCom's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When set to yes, "@AutoSpd=1," BitCom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baud rate to the carrier speed. For example, if you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's baud rate to 9600, but you make a connection at 2400, Bit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lower your baud rate to 2400. When set to 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@AutoSpd=0," BitCom will not automatically match baud r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set this variable to yes when using modems with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; otherwise your modem might not be able to take advant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creased through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o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Protocol Menu has three new protocols -- Xmodem 1K, Xmodem-1K-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modem. In addition, the protocol Ymodem (Batch) i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line for easie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A new menu, called Connection Type Initial Prefixes Settings,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 or edit initialization strings that BitCom will send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. You can open this menu by choosing the Connect Typ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unication Configura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he MNP field in the Communication Selection Menu has been chang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This field lets you select the modulation technique (MNP 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42bis Autoreliable, etc.) that BitCom will tell your modem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MNP field in the Communications Parameter Menu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from MNP to Type. This field will indication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the kind of modulation technique BitCom is using. If BitCo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your modem's default modulation technique, this fiel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ions to th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Running 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itCom's Host Mode, go to the DOS prompt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COM  @REMOTE.S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Enter]. You will see the message "Running Remote Acces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Answ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Software's technical support number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510) 490-9470   Fax: (510) 490-29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with BitCom are the following three 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give further details about BitCom's paramet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The file EMULATE.TXT describes BitCom's emulatio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PARAM.TXT describes the option in BitCom parameter's men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EFER.TXT explains BitCom's error messages, includes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table, and a table of display attributes and col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CRIPT.TXT explains BitCom powerful Script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your continued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Software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