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 FILE OF THE PROGRAM THAT WILL FUCK YOUR ASS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beleive someone would be so stupid as to relase this bull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Hackers! So you're screaming for a new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BBS-File of a Remote Access BBS. We first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-key, that got solved, then we had the BiModem tric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asy to solve, and worked only on Lame RA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otally new, and works on all BBS' with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er versions. The trick is that RA Already has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written in the program, it just requires a ve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A precognized code is NOT'd and then at the time of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nt, RA will recognize this and spontaneously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but because your terminal is going to se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thing so you'll need a tri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. That trick is exactly the trick RAUSER.CO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.COM is a TSR that will hook onto INT 21h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tect the upload, so you have to press a key. I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2 for this program, if you don't like that, th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-408-244-0813 and send a msg to Edward Car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hear asking you, what do I have to do to ge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's actually very simple, first you load the TS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 KF-21h Shell is Loaded, when you load the TSR (a KF-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a shell that hooks on Int 21h, 4bh, Like Pc-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DiskEdit, etc. etc), then you contact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called RAUSER.GIF, only the name is importa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it, but it should be a file big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BBS on the BBS you wish to hack, let's say 100k.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the upload begins, press on ALT-F12, it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bytes loaded, a good way to be sure of i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BBS, using a speed of 300 Bps. You'll se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in fact, the USERS.BBS is currently being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USER.GIF-File will only contain Crap (the NOT'd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but the sysop doesn't know that because it'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a normal human be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have the USERS.BBS-file on your hard-disk (i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ory), you can very easy prevent this way of h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f you're a SysOp, by making an area call RA_USER_X@F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AUSER.GIF in that area, the TSR will not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for us, most SysOp don't know this tr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 KF-21h Shell is loaded when the TSR is in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Severe damage to the system, it is recommended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 trick, load SMARTDRV.EXE, then WIN.COM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Windows you can go to DOS, Looking at the USERS.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sometimes, if the ES differs from the CS o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is not created, or contains total crap, in that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terminal (Like Telix 3.20 or 3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 FILE OF THE PROGRAM THAT WILL FUCK YOUR ASS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beleive someone would be so stupid as to relase this bull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