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LL   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1      PAK (Created by concatinating BIN1.CA? files found on DI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3, DISK4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VBX10   DLL 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PE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RES  DLL - dBASE for Windows'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EXE - dBASE for Windows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WIN  FN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WIN  H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HLP - dBASE for Windows'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PIF - .PIF file used when Dbasewin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HLP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BXBSE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      PAK (Created by concatinating BIN2.CA? files found on DI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5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HLP - Jump to from "Learning about 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SUPPR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W       EXE - Crystal Repor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W       HLP - Main CR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W       NET - Crystal Reports networ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WRES    DLL - Resource DLL for Cryst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ECARD   HLP - Main Personal Trai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CONV    DLL - Convers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DIB     DLL - Device independent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3FIL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3INFO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QQB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UTOR    EXE - Front end for Personal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UTOR    HLP - Main Personal Trai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_ABOUT  HLP - Jump to from "Learning about 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_TOOLS  DLL - DLL for added P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BTRCALL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3      PAK (DISK2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RIEVE   TR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DDISK   DLL - Exporting for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DMAPI   DLL - Exporting to mail systems compatible with 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DVIM    DLL - Exporting to mail systems compatible with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CR     DLL - Exports to Crystal Repo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DIF    DLL - Exports to data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DOC    DLL - Exports to several different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REC    DLL - Exports to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RTF    DLL - Exports to Ridg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SEPV   DLL - Exports to several different separated value types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TEXT   DLL - Exports to several different tex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WKS    DLL - Exports to .WK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XLS    DLL - Exports to .XL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PAK (DISK7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(DISK7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DBWL  DLL - CB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DBWS  DLL - CB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Generic UI resources for 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Handles GP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APP   DLL - Application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Event manag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Windows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MGR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Scrip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OBJ   DLL - Scriptable UI objects for 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PAK (DISK7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OMM    DLL - DLL for communication between DBASEWI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W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DEBUG  EXE - dBASE for Windows'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RES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VAR    H - include file to be used by programs us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CPP - main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DEF -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DLL - compiled copy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MAK - makefile to build the DLL with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PRG - main dBAS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CPP -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DEF -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DLL - compiled copy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  H 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MAK - makefile to build the DLL with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PRG - dBASE code to setup up the DLL and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REP    PRG - Another dBASE for Windows example using dbf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YSDRV  PRG - dBASE for Windows example that uses dbf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   TXT - Text file describing all programs in the \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6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Interbase Local Eng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 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ODAPI Configurati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CFG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SQL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R10109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Languag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DEL   EXE (DISK7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DLL us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DLL us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DLL us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DBASEWIN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2   TXT (DISK1) - Contains a listing of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INC 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EXT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        H - Header file containing definitions for var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DLG     H - Header file for messdl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  H - Include file for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  H - Extern declarations for Windows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(DISK6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BRLND  BMP - Bitmap for equit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DB   DBF - Database file for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DB   DBT - Memo file for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DB   MDX - Index file for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DBF - Database file for animal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DBT - Memo file for animal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MDX - index file for animal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PRG - Shows different kinds of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QBE - View file for animal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WFM - OOP version of the anima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TREE   PRG - Sample that builds binary tree with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   CC - Procedure file containing class definitions for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      WFM - Form for c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 CAT - A catalog of all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DIR  PRG - Sample tool for selec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Q   WFM - Form for changing equipmnt,called by equipmnt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  DBT - Clients'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DBT - Memo file for compan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MDX - Index file for compan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DBT - Memo file for contac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MDX - Index file for contac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  QB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DBT - Memo file for countr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MDX - Index for countr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Parad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F - Table for th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T - Memo file for th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MDX - Index file for th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QBE - View file for th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WFM - Form displaying information about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CAT - Catalog of files necessary for running the equip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  H - Header file for the equipm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MNU - Menu file for equipm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PRG - Procedure file for equipm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QBE - View file for the main form in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WFM - Main form for the equipm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   PRG - Sample demonstrating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   DBF - Database file for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   MDX - Index for fligh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WFM - Sample program showing different dBASE for Window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LTS   PRG - form for specifying flights to be viewed in equipmnt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LIST  PRG - Sample that builds a "linked-list" with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DLG   PRG - Sample containing functions for calling variou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FORM  PRG - Sample program shows how to open many different fo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F - Table for order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MDX - index file for order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DBF - Database file for picture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DBT - Memo file for pictures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MDX - index file for pictur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QBE - view file for picture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WFM - form designer version of picture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CAT - Catalog of all the samples in teh 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TXT - Text file describing all programs in the 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VBX - VBX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WFB - File created by forms designer - necessar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WFM - A simple form showing the biswitch vb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WFM - Form called from winapi.prg that show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Q    QBE - View file for modal forms in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WFM - Shows various Windows API calls from d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       BMP - Bit map produ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       DBF - System configu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       HLP -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       PRO - Conversion menu and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PROJ    DBF - Convers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PROJ    DBT - Conversion data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