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U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sa-, Euro- und Master-Card (siehe Hilfe, Registr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ehe VERSIONS.DOC f�r alle neuen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ations-Hinweise sieh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htung! Die LEDs brauchen beim Download extrem vie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t. Deshalb gibt es eine weitere Einstellung in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s w�hrend des Transfer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Bitte diesen Text nicht �berspringen, er enth�lt un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anderem die Information, wie man das Anzeigen dieses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Textes bei Programmstart verhindern kann.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HA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BER DI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VERTRIEB, COPY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TELEFONBUCH-KONVERTER, WICHTIGE ZOC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NFORMATIONEN F�R 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nderungen sind mit [*] mark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�BER DIE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ichen mit der Version 1.0 sind viele Verbesserung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men worden (siehe VERSIONS.DOC) und ich hoffe,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behob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in kein Freund von vagen Aussagen, werde aber imm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n n�chsten Releases gefragt. Version 1.3 wird m�g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se irgendwann im April kommen, die Version 2.0 soll irgendw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3. oder 4. Quartal 1993 erscheinen (allerdings k�nnt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on vorher Beta-Versionen (Version 1.9x) geb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VERTRIEB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ist Shareware, (C) Markus Schmid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diese Software 30 Tage benutzen. Danach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registriere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Haftung f�r Fehler, die direkt oder indire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nutzung von ZOC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darf als unmodifizierte ZIP-Datei oder entpack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Verzeichnis mit der Bezeichnung ZOC frei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(per DF�, durch Shareware-H�ndler oder als Zusat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 und Software-Produkten), solange die folgen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en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darf weder f�r milit�rische Anwendungen no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wandte Zwecke (Waffenentwicklung, R�stung us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darf nicht dazu verwendet werden, extremistis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sozialistisches, kommunistisches, faschis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nderweitig antidemokratisches Gedankengut zu v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 Versto� gegen dieses Verbot hat die Aufhebung der Liz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Registrierung zur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darf von Shareware-H�ndlern f�r nicht mehr als DM 7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. Versand) verkauft werden. Falls Sie f�r ZOC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ahlt haben oder von einem H�ndler erfahren, d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M 7.- verlangt, informieren Sie ihn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darf nicht zusammen mit einem Microsoft(+)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�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en der ZIP-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tpacken der Datei geschieht mit PKUNZIP. Di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verwendet werden, damit alle Unterverzeichniss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werden. Es wird folgende Verzeichnis-Struktur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neue Version von ZOC �ber eine schon be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-Version installiert werden soll, sollt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nicht �berschrieben werden (viele Entpacker warn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versehentlichen L�schen von gleichnamigen Datei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PHONEBK           (das eigene Telefonb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\*         (die eigenen Options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nderen Dateien sollten durch die neuen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�er .\SCRIPT\XDIAL und .\SCRIPT\QUEDIAL, sollten die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ver�ndert worden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ige Informationen sind f�r den Start von ZOC von beso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. Diese Infos sind auch im Hilfesystem zu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sind viele der unten beschriebenden Problem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n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/Be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otwendigen Informationen zur Registrierung und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ch im Hilfesystem von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e kurze Zusammenfas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t eine Shareware Programm. W�hrend der Beta-Tests gab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lebhafte Diskussionen, ob unregistrierte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eingeschr�nkt werden sollten. Fr�here ZOC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ten eine Einschr�nkung beim ZModem-Download.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Diskussionen wurde die Einschr�nkung aufgehoben. J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jedem ZModem-Download das Registrierungs-Formula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Registrierung mu� nur das Registrierungs-Formular aus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ich gesendet werden. Meine Adresse sowie die aktuellen 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im Hilfe-Syste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bei 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Funktionen sind im Hilfe-System beschrieben. Dies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ntweder vom Hilfe-Men� aus (Hilfe 'Hauptindex')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klicken des Hilfe-Knopfes in den Dialog-Fenste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werden viele anfallenden Fragen unter Hilfe 'Sonsti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ben�tigt einen Parameter, der den zu verwendenden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bt (n�here Angaben sind in der Online-Hilfe zu fi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C [/M] [/U] [/S:&lt;script&gt;] [/W:&lt;breite&gt;] [/H:&lt;h�he&gt;] [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er COM-Parameter nicht bei jedem Programmstar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m�ssen, so kann auch in der Datei CONFIG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 folgende Zeile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ZOCDEVICE=CO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weder beim Programmstart noch �ber eine Set-Variab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Port angegeben, sucht ZOC nach einem freien Po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den ersten verf�gbare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m 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Programmstart sucht ZOC nach zwei Dateien und f�h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OPTIONS\STANDARD    (Standard Options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SCRIPT\STARTUP      (Autostart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, ne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eue Optionen, �nderungen und Bug-Fixes der aktuell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in der Datei VERSIONS.DOC aufgef�hrt. Es lohnt sich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genauer anzusehen. Viele neue Funktionen k�nnten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ehen werden (wer liest schon bei jeder neuen Version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ieses Fensters bei 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L�schen oder Umbenennen dieser Datei (README.DOC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ndet dieses Fenster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ist ein Online-GIF-Viewer f�r Downloads. 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n einem Freund von mir geschrieben, und verwende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ler-Interface von ZOC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kann entweder von Hand oder automatisch von ZOC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GIF Download gestartet werden (auch wenn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externen Protokoll erfolgt (siehe PIPCISB.D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ist selbsterkl�rend. Bei Fragen bitte ei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an M.GOEMMEL@MSN.RMI.DE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ASCII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enth�lt eine Interface zur Inplementierung vo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-Protokollen. Zwei externe Protokolle sind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ZOC-Paket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PCIS.DLL      (eine Implementierung des Compuserve B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kolls von M.G�mm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 (eine Implementierung d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kolls von M.G�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ELEFONBUCH-KONVERTER, WICHTIGE ZOC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xistiert ein Telefonbuch-Konverter, der Telix- und Tele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b�cher in das ZOC-Format konvertiert (ZOCBK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itere Konverter befindet sich im ZOCDEV.ZIP (f�r Entwick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Konverter sowie andere f�r ZOC wichtige Programm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Info-Mailbox sowie in Compuserve gedownloaded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NFORMATIONEN F�R 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nteresse daran haben, anhand der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module f�r ZOC zu entwickeln, ben�tig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DEV.ZIP (z.B. aus dem ZOC-Info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enth�lt alles Notwenige (incl. Beispiel-Sourcen)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s (Transfer-Download-Zus�tze) oder PIPs (externe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e) entwickel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Interesse an der Terminal-Seite der PIPs oder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, so kann der Source hierzu von mir direkt 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Es w�re ein gro�er Schritt in die richtige Rich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ch die OS/2 Entwickler auf einen Standard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e einigen k�nnten (wie z.B. XPR f�r den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OFFE, DASS SIE MIT DIESEM PROGRAMM EINE MENGE SPASS HAB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�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0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0911 74993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11 319 3618 (bitte nur verwenden, falls mit 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mer Probleme auftre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-Mailbox: 0911 9933662 (Login: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vor dem Versenden von E-Mail an den Programm-Autor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ilfe Sonstiges - Kontakt mit dem Autor'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Microsoft ist ein Warenzeichen der Microsoft Deutschland Gmb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