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60V1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60V115B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801   D:05-03-94   M1: B100  M2: 1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5BETA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5BETA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B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60V115B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