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March 18t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ime: 2:15p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iz v1.00� -- initial release to all UC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Cour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 Warez We Trust" for there is always "The Need For Spe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lucky user of this great program. Its made by a courier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s your little signature at the end of FILE_ID.DIZ's. (TAG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your own FILE_ID.DIZ if one is not there using your ow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articularly good for release groups. (TAG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you to add your own ZIP comment. This is good for anyone, eve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EN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s you to add certain files in the ZIP that aren't ther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everyone, add a .NFO file or even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maximum of 10 files, unless you leave me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more. (INSER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ves you a view of what you FILE_ID.DIZ would look like in a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you the option of EDITING the FILE_ID.DIZ before it is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DOS's EDIT.COM somewhere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n't have to have everything in the same directory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ertain place where all important files are found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Keeps things clean on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and PKZIP in one of your PATH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's very own hi-tech text editor: EDIT.CO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if you want to put FixDiz in a path,   make sure you add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:  SET FIXDIZ=[Location of needed fil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should be in this pat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.1 [Required]-&gt; Is added on to bottom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2 [Required]-&gt; Is added to the top of FILE_ID.DIZ if it has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 [Optional]-&gt; Comment added to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LST [Optional]-&gt; Contains list files that you want added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many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pha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ept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eche'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aunte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D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.. Ar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reets go out to all UC cour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to GalvaTron, who got me into UC and also because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ownload MAKEDIZ which does basically the same thing as FixDiz bu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tter functions, besides, mine isn't programmed in a BATCH 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 hate writing documents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