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archives at the expense of other sysops' disk spac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tiny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keyword sets of 5 to 10 keywords each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(These are arbitrary limits and can be raised,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any upload processing utility, such as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.BAT     Main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2.BAT    Secondary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My BBS setup is PCBoard 14.5a/10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AntiAd's memory requirements are very small (about 80K or so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atabase and keyword memory allocated).  A hard disk is requi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any BBSes don't have them) so it goes without saying (althoug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is crippled to force registration.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2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AntiAd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with different names), you require two or mor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processor.  The best application for AntiA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file test utility, similar to a virus-scanning program, si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 (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in ULP using list-file mode; use the standar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This is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with one 12 character filename per line. Note that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mitted; this is by design to prevent accidental removal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something like '*.AD'.  Note that only tiny file (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s may be defined. Note that BBS ad scanning time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Place the variable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is option is used, AntiAd will return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program to the upload processor,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AD_ERRLEV or AD_ERRLEV settings. This is don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check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ECKER 2                      (or whatever the next number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CMD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E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 (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), since AntiAd is more capable than ULP in detecting and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 You may also remove the '-C' parameter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r at least, how to add more than one is not readily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s database. I would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 to add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will automa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temp\*.*) do ANTIAD -Cc:\antiad\antiad.cfg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ntiA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martNet networks' ULP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