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Kill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esT &amp; Fas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, TypE:   HD_KILL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satioN:  &lt;ALT&gt;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MemorY:  HD_KI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DANGEROUS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r.HDK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