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Ki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Board v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air amount of experience with a RIPaint type of program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nty of time (you will now have more screens to update for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of RIPKit is to simply provide PCBoard SysOps wi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for "RIPping" their systems.  By no means is this ki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hands-off / self-maintaining RIPscrip add-i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eep the focus of this product in mind, you'll understan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isted experience with a paint program and PCBoard as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 experience, you'll quickly get lost in the complex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modified system for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Kit was put together by the technical support staff of CD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free time between answering calls and messages.  As such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duct is extreme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RIPkit can *only* be obtained via the Salt Air BBS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questions via other means (e.g., fax or phone),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lt Air BBS to ask thei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your \PCB directory.  Make a RIP directory by typing "MD 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.  Change to the newly created RIP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RIPKIT.ZIP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RIPKIT.ZIP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the following new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        - Where file replacements for PCBTEX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PPE\    - PPEs (and associated files) used in the RIP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MENUS\  - MNUs (and associated files) used in the RIP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DOCS\   - Documentation for RIPKit (Q&amp;A, Common Conce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r system involves a network, you only have to hav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IPKit files.  If performance is a concern, store the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each workstation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following line to AUTOEXEC.BAT (remember to do thi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i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BRIP=C:\PCB\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iles are not in C:\PCB\RIP\, enter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alt Air, stores all of the RIPKit files on the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:\PCB\RIP\ subdirectory.  Consequently, our lin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BRIP=H:\PCB\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o *NOT* add the trailing backslash to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, the RIPKit stuff will not work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TEXT.RIP (and several display files), relativ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PCBRIP%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CBoard substitutes the environent variable,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RIP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if you have the trailing backslash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ut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RIP\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not a valid filename specification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PCBTEXT.RIP from the \PCB\RIP subdirectory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If your system has a local copy of PCBTEXT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station, take that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WELCOME.RIP from the \PCB\RIP subdirectory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file is.  If your system has a local copy of the WELCO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/workstation,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have changed the name of your WELCOME file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rename WELCOME.RIP to the name of your welcom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.RIP extension.  For example, if PCBSetup | File Locations |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/Loc of WELCOME File          : C:\PCB\GEN\WE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your WELCOME.RIP to WELC.RIP after copying it to C:\PCB\GE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next group of files relate to conferences.  The configur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specifies where the User Menu (BRDM), SysOp Menu (B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file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/Copy BRDM.RIP and BRDS.RIP to the same location as your BRDM and B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have changed the names of your BRDM and BRDS fil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change the names of the .RIP counterparts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oard Configuration screen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User's Menu     : C:\PCB\GE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Sysop's Menu    : C:\PCB\GEN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BRDM.RIP to USERS.RIP and BRDS.RIP to SYSOP.RIP after copying/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same thing for the NEWS.RIP file making sure it get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directory and the name of the corresponding .RIP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aken care of the placement and naming of the NEWS.R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with a text editor because it hard code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with the RIPKit is PCBoard finds the NEWS.RIP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_.RIP located in the \PCB\RIP\ subdirectory (to set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P, the text window, etc.).  Finally, your normal NEW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zip the CMDFILES.ZIP (located in \PCB\RIP) into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eld in PCBSetup | File Location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Command Display Files : C:\PCB\CMD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examp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\PCB\RIP\CMDFILES.ZIP C:\PCB\CM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do not have a directory specified in PCBSetup,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\PCB\CMDFILES) and create the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pdate PCBML.DAT with RIP Language (Check all nodes to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run multiple languages, and that they all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L.DAT.  Example PCBML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            Extension  Country  CodePage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���������  �������  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alt Air (Customized)        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utomated (Standard)      STD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ub-menus                 SUB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IPscrip                  RIP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Unzip FLAG32.ZIP in the \PCB\RIP subdirectory to your \PCB\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unless you've already installed FLAG.PPE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, modify record 549 in your *PCBTEXT.RIP*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ord No.:  549          Record Length:  60        Ju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@TIMELEFT@ min left), (H)elp, (V)iew, (F)lag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FLAG\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may already have David Terry's FLAG.PP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If you do, simply update your PCBTEXT.RIP (record 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Modify record 387 in the default PCBTEXT file.  This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er Language # to use" prompt.  You want this recor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ord No.:  387          Record Length: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ter Language # to use (Enter)=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%PCBRIP%\PPE\LANGPRM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PRMP.PPE auto-detects if the user has RIP capabilitie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utomatically picks the language number which is defined 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IP extension in PCBM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