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BLEM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: You try to print a file via JETCOL but nothing happens -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just returns to the VIEW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REA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You don't have JETCO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You have JETCOL, but you have not left enough memory free for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. Go to the configuration program VW90CFG.COM and reconfigure VIE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t least 50 memory blocks reserved. You may get away with 49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51 - experiment!  ALTERNATIVELY: re-run VIEW using the /mem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switch to allocate (temporarily) more memory for JETCOL/2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You have JETCOL, and you have enough memory allocated for it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ferenced in your PATH statement. Either edit your AUTOEXEC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ut the drive and directory where you keep JETCOL in the path, or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, enter the full path when asked to enter your command l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VIEW behaves in a strange fashion - keys don't work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is gar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REA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VIEW.EXE file has become damaged. Re-install from the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You have not allocated enough memory blocks. The configu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go as low as 8, but that may not be enough. Try incr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ry allocation units reserved until VIEW works properly.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depend on how much memory you have installed on your system, what TSR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running, whether or not not you are running under a network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I find that allocating 12 units allows VIEW to ru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You have configured VIEW for fast display but you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atible video card (this is more and more unlikely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 old card, or a card in an AT&amp;T or Olivetti mach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nfigure VIEW to disable fast vide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You see "snow" on the screen.  This means you have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ast video but your video card is just not fast enough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with the display (this happens with CGA cards).  Reconfigur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able fast video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VIEW does not properly decode WinWord 6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SON: I have not been able to find the necessary fil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Please see "NEWIN92A.DO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ND OF DOCUMENT FILE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