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3-D BOD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README" file has some additional information and late-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not make the manual as well as some importa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. 3-D BODY ADVENTURE requires approximately 52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n order to run.  Even when there is adequate total 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re may be conflicts with other programs occupying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rience difficulty in running 3-D BODY ADVENTUR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S-DOS versions 5.0 and above type "MEM /C | MORE" to see w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ivers are loaded in memory.  In MS-DOS version 6.0 and abov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MEMMAKER program to free more conventional RAM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conventional memory and memory management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WINDOWS.  To avoid possible complications un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clicking on the 3-D BODY ADVENTURE icon will actuall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Windows, run 3-D BODY ADVENTURE, then re-start Windows. 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saying, "Application still active. Quit the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ing Windows." Switch to any other running DOS application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normally, then click on the 3-D BODY ADVENTURE icon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indows applications already running, they will be shut d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save any un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EXE.  The DOS POWER.EXE program, used for power conservation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ptops and notebooks), can cause miscellaneous problems with 3-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and other applications.  If detected,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in your 3DBODY.BAT file to temporarily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ntering 3-D BODY ADVENTURE.  The POWER program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 next time you reboot your computer. To manually restart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 /?" at the DOS prompt for information on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/ALT-M. These keys will toggle sound and music (respectively)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is function may not be functional in al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TEXT.  In the reference section, text can be zoom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e zoom button is located in the middle of the scroll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ath the text area.  To exit the full screen text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button, click on the image thumbnail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/NOTEBOOK COMPUTER DISPLAYS. 3-D BODY ADVENTURE requires a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to display its high-resolution images.  It will no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lasma or LCD monitors on laptop PCs.  Most laptop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nnector for an external monitor, and 3-D BODY ADVENTUR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with your laptop hooked to an external VGA monitor.  3-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will run fine on certain laptop screens, such as th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SXC, COMPAQ LTE's and the PC BRAND NB 486slc which have 256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or color screens.  The only problem will be that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ll be slightly cut off.  This is due to the fact that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ADVENTURE runs in the extra high resolution VGA video mode of 36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 pixels with 256 colors and most of the internal laptop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, CGA, and EGA DISPLAYS. 3-D BODY ADVENTURE requires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therefore will not run on thes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3-D BODY ADVENTURE takes great advantage of your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ne, but it does not require one.  There are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TE USERS.  3-D BODY ADVENTURE install program will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dventure program group and icon if you run under Winmate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id YES to the Windows question during install.  Manu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 Body Icon to Winmate after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PROLINEA.  During INSTALL, press ENTER if you get a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 not have a VGA System.  If you receive a similar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3-D Body, please contact Compaq Technical Support for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ill correct this problem with some early model Proli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.  The Gravis Ultrasound requires a large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re realistic "wavetable" instruments to the sound car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25kb more than other sound cards).  Consequently, you may have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dditional memory in order to perform properly.  If you plan to ru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ADVENTURE from Windows please do NOT run your ULTRAMID or 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ogram before entering Windows.  3-D BODY ADVENTURE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this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OUND CARDS.  Roland sound cards have high quality music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peech capability.  You will not get digitized speech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without an additional sound board.  If you have a seco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you will have to manually edit the SoundDriver and Sound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KA.CNF file.  An example setup for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ware configuration of base address 220, interrupt 5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DevParams    : 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Driver       : C:\3DBODY\drivers\SBDIG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und cards can be configured in a similar way,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DIG.DRV - 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DIG.DRV   - Ad Lib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ADIG.DRV  -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XSND.DRV   - Covox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NEY.DRV   -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DG.DRV -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SND.DRV  - LANtastic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FTDIG.DRV  - MicroSof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DIG.DRV   - Pro AudioSpectrum/Studio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MA's 0 - 3, otherwise configure for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DIG.DRV  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ND.DRV    - Covox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sound cards and editing the KA.CNF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page 21 of the 3-D BODY ADVENTURE User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date of your BMASTER.* driver files.  If the files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than August, 1993, contact Digispeech or our BB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03/16/94 - Time 12:06 - Version 1.0 - Fi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