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dbf.gen   - Generation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lib.dbo    - Runtime version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dsgn.dbo   - Design time version for mak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dbf   - On-line help file for the Dialog Box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db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md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help.frm   - Report form file for printing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dbf   - Empty help file for new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db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md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dit.exe    - Program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d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exe  - A front end to the d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dbt  - On-line help file for bdcdr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dbf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mdx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s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.scr  -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ial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vl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w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pr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dial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fil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pt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pt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link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link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lst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edi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fil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driv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ok.pr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ldrvr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bt.bi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bf.bi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cat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cat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4pp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.mak       - Make file for Dialog Box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Button.scr  - Design files for Dialog Box Buil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cdev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heck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ombo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dit.sc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adio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ayout.scr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pendbf.prg  - Common libra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dshak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file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one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ullpr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_erro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use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help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t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r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.prg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pr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prg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and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KeepClk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lo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dome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hv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helpb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nuSe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kLis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lorChk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lorSet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_Box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Drv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Path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Root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ileTyp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Write0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keExt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lsWa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oper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_i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Tra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alkMod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mpNam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sed.prg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hatPara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InBox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rInBox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urr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4Dbf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Open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lose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Code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Which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lpSys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xS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xR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cS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EcREnv.pr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Pop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DsHe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SetHp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V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Wn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hake.scr  - Design files for comm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Help.sc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Help.scr   - Design file for main help sys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Cont.scr   - Design file for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Edit.scr   - Design file for help system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ntry.prg  - OACC Hoo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xit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exec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ay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en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ext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cclay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dval.prg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lib.prg    - Dummy main program used by DBLINK to make dbblib.d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dsgn.prg   - Dummy main program used by DBLINK to make dbbdsgn.d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code.prg   - Code gene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tez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obj.prg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dbf.co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def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.def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prg.prg   - Build files called by db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t.prg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bm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.doc       - Word for Windows version 2.0 document fil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prg  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bo     - Compiled form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