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is distributed as shareware, a try-before-you-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motion method.  You get to try a shareware version of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for up to 30 days, in order to determine if the program f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If you decide to continue using it beyond the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to receive EnVision Publisher Plus, or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Pro.  A complete description of the functions and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and EnVision Publisher Pro follow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8 scalable fonts: these fonts can be scaled from 4 points to 108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point increments, can be rotated and filled with a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nts are shown in the FONTS.EVP publication fil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's Guide: professionally printed 305 page indexed User's Gu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figures and detailed step-by-step instructions,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eatur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d processor import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drivers for printing an EnVision Publisher document to a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, or IMG bit-mapped file.  These files can then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, or used with a fax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ility to import color PCX images.  The unregistered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mports monochrome PCX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ipart: a collection of PCX clipart images that you can im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mplates: a collection of publication templates to make your wor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when designing items such as menus, letterheads, inv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, repor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: when registered users need assistance using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they can call our knowledgeable support staff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only receive limited technical support by mail,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userve, only. Unregistered users do not receiv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sletter: a subscription to the quarterly EnVisi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, containing articles covering EnVision Publisher,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and page layout topics, as well as special offers for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art, and new EnVision Publisher progra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ftware License, allowing you to LEGALLY use EnVision Publisher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. Unregistered users should only use EnVisi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 to 30 days. Continued use of the unregistered progra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y trial period is a violation of ou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unts on future EnVision Publis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Vision Publisher Plus does not show the registration remind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startup, and the registration reminder messag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nywhere in the program o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" version of EnVision Publisher offers all the abov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"Plus", but in addition it comes with 124 sc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it has more clipart, more templates, and it h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very large documents - up to 2500 pages per document. (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Plus supports documents of up to 120 pages per documen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receive EnVision Publisher Plus or EnVision Publisher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Registration form" from the Help menu, fill out the for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Print registration form" button at the bottom of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Make sure that your printer is turned on before you print.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e form to the address printed on it. We accept VISA, Master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 U.S.A. bank, or international postal money orde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.S.A. currency. Alternatively, you can also prin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fill it out, and mail it to us with your payment. If you pay with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ster Card, you can also register by calling our order desk toll fre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388-8474. You can also fax the form to us at 813-541-5616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Serve user, you can E-mail your order to us at account: 70304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EnVision Publisher in a multiuser environmen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for site licens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the U.S.A. or Canada, please register by sen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with payment directly to Software Vision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form, or by calling 1-800-388-8474 or 813-545-435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813-541-5616.  You can skip this section, and go to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or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A. or Canada, you can either regist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s, or with one of our International representatives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ay for the registration in your country's own currency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representatives will also be able to help you with you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questions. Below are listed our international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,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end Registra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view Business Park, Leeds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ckley, Bradford BD10 8JH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74) 62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274) 620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, Milton, Qld 4064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(008) 777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(07) 368 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24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w Zealand call Auckland 3600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14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349 + GTS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and BENE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a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1 BC 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+31)-50-183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+31)-50-188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HFI. 169,50 (excl. verzendko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HFI. 274,50 (excl. verzendko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 accepteren: EuroCard, MasterCard, American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s Club, Cheques, Giro, C.O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distribuitors 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Pearl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Kalischach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7845 Bugg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7631 1209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7631 1200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33,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*PEARL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mit deutschen Handbuch: nur DM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mit deutschen Handbuch:  nur DM 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CD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2749,  Ettlingerstr.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721 9722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721 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DM 129 + Shipping DM 10 = DM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: DM 249 + Shipping DM 10 = DM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nachst erhalten Sie zum EnVision Publisher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fuhrliches deutsches Handbuch. - Registrierte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automatisch benachrichtigt und konnen dan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kostenpreis bestellen.  Greifen Sie zu -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ist zu diesem Preis nicht mehr zu uber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l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ue A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ner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mar,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89.23.58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89.23.5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 35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  69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, Sweden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et version af EnVision Publisher leveres i Danmark, N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Sverige f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f.: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: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: 57 67 17 47 (Hent gratis den sidste nye version af EnVi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anviser forhandlere i Norge og Sverige. (We assign dealers in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e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r i Da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version            Pris u. MOMS   MOMS. 25%   Porto   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     435,00       108,75     35,00    578,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     1065,00       266,25     35,00   1366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ede brugere af EnVision Publisher kan kobe en oversat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, 32 sider. Bogen koster kr. 40,00 inclusiv MOMS. Sporg o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ter eksempler pa layouts og a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  Company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:________________  ZIP/Postal code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  Telephon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..........$69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...........$169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(add the TOTAL column above)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% Florida sales tax (if applicable)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($5 USA &amp; Canada, $12 international)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add the Subtotal, Tax, and Shipping)====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 [ ]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, [ ] M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:___/___  Signature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[ ] 5.25" 360k,   [ ] 3.5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Visi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34, Pinellas Park, FL 34664-1734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813-545-4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s can also register by calling our tol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desk at: 1-800-388-8474. You can also fax thi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o us at 813-541-5616. If you are a CompuServe us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E-mail your order to us at account number: 70304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ders see "International sales" in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!       (Reference: 1.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