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N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gent was designed to facilitate the ServerDat VAP or NL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orming unattended workstation backups/archives. WINagen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ckground of a workstation on the network.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to preform local fixed disk backups/archiv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orks in the foreground at the same time. After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ait for a job request from ServerDat, such as 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or a workstation archive. The ServerDat front-end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WINagent for the local drives and directories that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agen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0 or 3.0a (Enhanced &amp; Standard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Window Dlls (Version 1.2) NWCONN.DLL,   NWCORE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WIPXSPX.DLL, NWDIR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WSERVER.DLL, NWBIND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WWRKSTA.DLL, NWMISC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: Novell Dlls can be us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orkstation is lef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ipx and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WIN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orkstation is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ipx, netx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a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WIN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any other program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WINagent and other Novell programs can cause work station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switching to and from the "DOS Box",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grade to Windows 3.0a and get latest drivers from Novel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, example VIPX.386, VNETWARE.386, NWIPXSPX.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px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o run WINagent in Standard Mode run tbmi.com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. After exiting windows unload tbmi.com by typ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mmand line "tbmi /u". Use for Windows 3.0 and 3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agent will not restore files in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e NWIPXSPX.DLL 11-21-91 for Windows 3.0a Enhanced Mode ONLY!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NWIPXSPX.30a to NWIPXSPX.DLL if using Windows 3.0a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NWIPXSPX.DLL 8-2-9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dows 3.0 Enhanced Mode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dows 3.0 Standard Mode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ndows 3.0a Standard Mode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