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ME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oud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urbo Anti-Virus v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jor Upd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st of viruses recognized by version 8.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dented names are aliases for the viruse abo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Type       Size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             File        54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2            File       15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2            File       15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X 1200            Trojan     1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                 File       2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ph              File       17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                File        1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plan             File       153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               Trojan    133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 Ha Ha troj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u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2              Trojan     80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Information    Trojan   120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 St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 1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Dropper       File       22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ma             File         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ma             File       156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MEDA-B           Trojan     15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a                File       12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a 1              File        7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1              File       15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3              File        6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p-1b           File        1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              File        7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ia              File       16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             File       1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2            File       1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            File        84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740         File        7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             File       18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meda           File       11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                File        7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            File       11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Boot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Cad 3          File       29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bacc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Christ         File       10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Daf.           File        5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D              File        94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1           File       29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iwan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2           File       409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BT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x               File       13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o                File        1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             File        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5            File       12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haktivedan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A         File        89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v1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v1.01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R vi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B         File        8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C         File        8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D         File       148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aeli vir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v3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usalem 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E         File       148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                File        8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V sand          File       11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v9              File        7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v93             File        6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JOE-B            Trojan     31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CYT2-B          Trojan      8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CYT2-B          Trojan     51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                File        8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1              File        82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2              File        69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3              File        6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4              File        66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anna            File       10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            File       12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don          File       106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na              File        9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usiek             File        8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xual             File       16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ar               Boot       3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132              File        4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144               File        1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s              File       156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1B           File        4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2A           File        7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1A-B          Trojan      3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1B-B          Trojan      7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2b            File        8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a1            File        3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a2            File        3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 149             File        1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ntion           File        3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 39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usa 2             Boot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            File        5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A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B           File        4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C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            File       10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2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2B          File       1000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2C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Guy 1           File        208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Guy 2           File        2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Taste 2         File       118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oy 2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oys             File       19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ana              File        1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0             File       1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elona           File       11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uden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elona 1         File       179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otos            File       13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463            File        46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540            File        5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575            File        5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606            File        6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              File       51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2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ay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                Trojan      5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1                Trojan     15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are             File        4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              File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. of The Be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6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A             File        5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Amstrad       File        8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B             File        512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C             File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D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E             File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F             File        5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NBL           File        4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X             File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be                File       10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jing             File       12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Vir            File       13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oit              File       11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 2       File        9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         File       111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D 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D-FILE            File       32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hi               File       17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702             File        7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Italian         Boot       1024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Joke            File       10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dct.           File        4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Death         File       19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ropol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         File        24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3        File        23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5        File        267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5B       File        2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6        File        2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7        File        28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7A       File        4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7B       File        29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8        File        3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9        File        2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        File       105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Wiz 2         File       20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Jack6b         File        2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Jack7b         File        2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ze               File        2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              File        41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Lus           File        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y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od 1            File        5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                File        71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1               File        5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udo              File  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jum              File        3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jum              File        3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Dropper        File       2800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437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pyr               Trojan       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        File        7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                File        8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2  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              Boot       3072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kistan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Drop           File       22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Dropper        File       37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y              File       15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s            File       20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x              File        6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res             File        2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n           File        1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ny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             Trojan      4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1            Trojan      56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2            Trojan      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3            Trojan      56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4            File        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404          Trojan      4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405          Trojan      40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hofer           File        5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ma               File        4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ma               File        4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ed              Trojan      5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K.                File        1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 Kill            File       11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             File        7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 Trips       File       18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field            File       150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oca             File        95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                File       11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            File       170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1           File       166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YAP         File       1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              File       23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per              File       12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on           File        9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an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z B               File       12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z C               File       11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1530             File       15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2                File        9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                 Trojan      37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y            File       141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y              File       3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               File        7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 MPC           File        9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oMangu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uMangu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Com            File       12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Exe            File       14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er              File        9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t             File        6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t6            File        6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my B            File       16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y              File        3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 Mediera       File       15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               File       18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nca             File       188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j13            File        7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1         File       15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2         File       15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Boot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Japan     File        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 10           File        4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                 Trojan      5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rg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der              File        3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derella          File        39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Def           File       667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 II        File        5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IIa        File        5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-Drop             File       41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-Drop2            File       6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sum 1             File       11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war            File        2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_v1            File        9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    File        6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S Killer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Zero           File        6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b                File        7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Mac             File       10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Mac             File       10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il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ir              File        6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           File        3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16850            File      168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er Bomber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fix             File        1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-1           File        6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-2           File        2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roj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7360            File       73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7392            File       7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              File       22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mpl              File       11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         File       119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os             File        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siga             File        8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xk   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XK-A-B            Trojan      6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r Jack        File        60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r Jack 1      File        67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Eddie         File       16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Eddie2        File       36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imp            File       14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Vir            File       40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per             File        4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per425          File        4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 2480           File       24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 3              File       19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            File       26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-B          Trojan     38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             File        7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           File       1024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2          Trojan     4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er             File       2048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 Beta            File        3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-457             File        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-504             File        51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FR 1000           File       1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L                 File        3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abg-2             File       16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n               File       15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irus19            File       48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irus20            File        8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ar II             File        5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               File        5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 Riot          File       66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net            File       22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                  File       296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-mirdr            File       17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-OLIVB-B          Trojan     42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a                File       13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A            File       106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a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ckEvil           File       1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       File       180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die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gari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of Sophi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Aven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n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2      File        6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die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die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3      File       16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Lord           File        9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1       Trojan      368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2       Trojan      3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3       Trojan      36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4       Trojan      3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5       Trojan      3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-VM-B          Trojan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3B-B           Trojan      2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Vader 6        File        9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2         File       151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A         File       11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mbus d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tober 12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B         File       12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C         File       151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D         File       148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Crime 2-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            File        9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s               File       18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10               File        6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              File       18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F Vi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Destroy       File       18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Blank           File       10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 Vision          File        5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-B                File         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90211          File        6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             Trojan      666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2            File        3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2            File        3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             Trojan      1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2            Trojan      1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deb             Trojan      6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yrium            File       11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lishon          File       158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              Trojan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2             File        2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ralize 1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ralized         File       17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-Zuk             Boot       46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-Zuk 2           Boot       46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is              File        8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zdrop            File       48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ZUK-B            Trojan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nged            File        4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1-2A            File        5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1_2             File        4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         File       11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's Dance       File        9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wdz               File        6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og                File         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444             File        44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465             File        46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602             File        60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606             File        60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608             File        6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620             File        6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               File        5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            File       102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kins             File       20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avdr             File       11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genes            File        8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        File        6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2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2-A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II Vir          Trojan      9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2H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760              File        8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Jeb            File       14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Killer         Boot       307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g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Killer 2       Boot       3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Lite           File       15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com             File       205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lexia            File       19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mbe            File        28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                 File  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330               File        3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r                 File        9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r                 File        9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hing virus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40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pid vir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+Do2 Troj         File        5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or 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o                File        4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o Pig            File        4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g 2              File       17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ello            File        8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-A            File       124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-B            File       15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2-AC            File       12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1               File        1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7                File        3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7b               File        3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7c               File        4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killer          File        9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2-20- inf         File       18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Boot 2         Trojan      5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10          Trojan     5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11          File        7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2           File        8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uk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3           File        8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uku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4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5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7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8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9           Trojan     2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-PHNX-B          Trojan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-STN2-B          Trojan     14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-TONY-B          Trojan      5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. Exbg           Trojan      3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fillv            Trojan      2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Q1161             File       11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                Boot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id               Trojan      3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iny99             File        1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iny99             File        1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_Var1             File        1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dley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 Tiny          File        1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i                 File       10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dr            File         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  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 2               File        59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Pr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cl                File       1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Die           File        8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V 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arth Day          File        7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g                 File       10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Tunes         File       197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7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              File       23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                File        4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-A               File        6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625              File        6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ii               File        6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               File       26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 2             File       30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2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2D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Boot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             File        7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              File        7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1             File        69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             File       17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2            File       17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            File       17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1              Trojan      5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Virus         File        6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                File        7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             File        4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               File       17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Empire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aT              File       27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            File        2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tion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minator        File        4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709               File        7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VHS A,B,C         File       16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              File        4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 2            File        41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 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VirX           File        2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             Trojan     34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Letters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M                File        6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r                File       17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R                File       15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Des              File       42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1530         File       14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B                 File        3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                File       30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st               File        6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st 2             File       16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T                 File        6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v 2.1           File        9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v 3             File        8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                 File       16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r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 Trojan       Trojan     43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s             File       13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es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               File       358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ropean Fis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 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yall            File        3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              File        6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               File        4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Partition      Boot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er              File        8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                 File        3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r 2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2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che            File       625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File        9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-692           File        6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re Jacques       File       18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         File       1808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usalem 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 Vi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08 / 18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aeli vir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rki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ab St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Frid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brew Univers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doz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COM 1        File        4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th Africa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-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am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ni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COM 2        File        5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th Africa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COM 3        File        4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Destructive  File       18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            File        8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1           File        8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's Alley        File       1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DS R.2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PII Labora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gie             File        3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-Manchu           File       208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ble 2            File        7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Spot              File        4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770             File        7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nGHT              File        4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k                File        4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1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            File        1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1           File        22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2           File        3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3           File        4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4           File        5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5           File        22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6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Balls         File       23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Boot          Boot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3              File        3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i1st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bread         File       269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bread PT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1              File       23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r.Mik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               File       12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              File       21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gi20              File        6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gi30              File        8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1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2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ia               File        4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You             File       30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 1             File        60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 2             File        62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 3             File        72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 4             File       178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 5             File        60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             File        8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C            File        90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 1                File       18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 2                File       18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                  File        4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2                 File        5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je              File       10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se              File        8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          File        7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Friday        File       105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mlin             File       11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da              File        2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ther             File        7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Links             File       188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 31             File       1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ove              File       37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268            File       12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ing Block       File       13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 C              File        4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1               File        3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2             File        4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4             File        5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1             File        15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2             File        1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ro  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Virus             File        6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&amp;P                 File        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024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08               File        1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10               File        11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308              File       13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376              File       13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385              File       13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385A             File       13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508              File       15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661              File       166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330              File       23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62               File        26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310               File        31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365               File        3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457               File        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621               File        6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644               File        6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705               File        70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880               File        8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94                File         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War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1             File       20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Tic             File         9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               File        8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 1             File        7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 2             File       1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 C             File       18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 VRS           File        7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               File       235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2              File       19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3              File       196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3-C            File       21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oech   A         File       20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oechen           File       201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ji               File        1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              File        4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      File       1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r Nin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y Anto           File        9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y Anto           File        9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Crash          File       10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6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va Hav           File        5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1182            File       11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                File        5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&amp;H                File       49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OS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OSDR-B           Trojan      8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on              File       17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on 1            File       25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on PT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chcock           File       12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chcok            File       12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ler              File       48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       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-Kong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zus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s               File        9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ror              File       11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ror              File       69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              File       11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2             File       116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2B            File       11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3             File       27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4             File       17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5             File       157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6             File       15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7             File       11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8             File       16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8B            File       23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9             File       22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Boot          Boot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8D-B           Trojan     22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Years       File       409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d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u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al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9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          File        7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          File        6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ed              File       13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0             File        7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1             File        40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2             File        3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3             File        3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4             File        3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5             File        3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6             File        37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7             File        3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8             File        4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                File       18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9                File        9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ream            File        5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          File        6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Crunc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n T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2         File        6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3         File        8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V-512  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ness             File       10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               File        5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ed            File        7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            File        7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              File       18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              File       25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13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80              File        1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80              File        1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           File       10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           File       13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8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jan 138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ny vir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it             File        7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           File       13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1          File       13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der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               File       14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nk-231            File        2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ui              File        77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h 3             File       11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 Maiden         File        6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 Umbrela        File        3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tour            File        3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Vir              File       344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                Trojan      1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 1              File         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OZZY2-B          Trojan      5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-Moctez            File       22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bberwocky         File        6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ond          File        3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 Virus         File        6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 Xmas1         File        7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          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xx                File        9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xx                File        9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-158              File        1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-276              File        2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-358              File        35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-392              File        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-448              File        44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bberwocky         File        8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             File        8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.Einstein        File        8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1767             File        1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icho             File       13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1         File       17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2         File       13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9         File       28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Clipper   File       14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Spain     File       18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USA       File       18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-2               File       2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huu               File        6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 1                File        9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cker    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cker 4            File       10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               Trojan      5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1              File       170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2              File       17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                File        6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    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2   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ekey             File      131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 Dropper        File       53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i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i File          File       51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r 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2                File       29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3             File       12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13B-B           Trojan     19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4J2             File       12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4joy            File       11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             File       12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4                 File        7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aha              File        3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asya             File       10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aY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e            File       403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n               File       11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n               File       10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ug 1              File       1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ug 2              File       17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erovo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             File        33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Drop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1 C        File       12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1 E        File       14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pp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2          File       132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3 C        File       12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3 E        File       14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4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TURK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5          File       150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6          File       1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7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ETAPUNK           File       1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eba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                File        48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1.1             File       15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r              File       13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Roy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sion             File        8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                File       13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eren             File        9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F-356             File        3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 4              Trojan      1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 4v3            File        3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-4              File        2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z               File       1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ac 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u                File        4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u 2              File        44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zmitch            File        8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zmitch1           File       10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lie               File       22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             File        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ert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 Xib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ert 2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              File        4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                File        7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V                 File        86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V 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ch 1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 2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v 1            Trojan     38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1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2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            Trojan      666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 Fla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B           Trojan      66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C           Trojan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D           Trojan      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E           Trojan      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zop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            File       11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SSSS        File       11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in1              File       15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a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a 2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   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 3            File       1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1 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2             File        7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.2        File        3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th        File        3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ther      File        29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Pieces       File       13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xonuke            File       10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n               File       1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up              File        4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Up              Trojan      4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              File       13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 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3B Dropper     File        5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Child          File        4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Trojan         Trojan       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insky            File       102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insky 1          File       10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             File       10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               File        4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virus             File      235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virus A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thyum             File        5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 1                File       63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Face              File       1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S.K               File        2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. Yafo           File        3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i              File       32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            File  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osoft           File       35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den              File       14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ogorsk        File       2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ga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ga              File        3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ise             File       13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msey             File        4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               File       250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ltese Amoeb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           File        7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la              File        9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war             File        9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r            File        8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di-Bros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2               File        3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l                File        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ah             File        7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ak               File       3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whale             File       11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Whale             File       112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Virus            File        1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zben   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de 3             File        97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de 4             File       12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de 5             File       123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de 6             File        3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            File        5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3    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500  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TU                File        27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TU 2              File        28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angelo        Boot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inst            File       16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128           File        1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 1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 2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dot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ra               File       15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              File       12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ic 1             File       489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ic 21            File       28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Less            File        3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 97             File         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            Trojan       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1           File         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ry            File       11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k               File        3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             File        908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1            File        4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2            File        48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3            File        4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peller          Boot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o Boo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tak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1 A           File       16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elandi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1 B           File       16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2             File       22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                  File        9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 1                File       11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 20h              File       10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TI                File        8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 Diavoly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tezu 2           File       21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tezu 3           File       21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ey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ey 2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equin           File        7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               File       10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ala             File        9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ala1            File        9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              File        9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 B            File        5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              File       12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              File        6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kito Topo        File       1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quito            File       25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quito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1.1             File        46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1.2             File        469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3.1             File        4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3.1 B   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3.2             File        65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3.3             File        65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-OPC             File        6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DODO.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hark              File        3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TU                File        5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addib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addib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gShot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2             File        9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2 PT          Boot       46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mmy               File       13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mmy 2             File       13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              File       23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1            File       28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1            File       127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2            File       15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3            File       10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4            File       12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5            File       19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5            File       14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 Hack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7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6            File       12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ug           Boot       46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-Rock        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              File        1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e 123            File        1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 30               File        5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jerusalem        File       18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1            File       287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er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2            File       288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er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3            File        3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1                File        3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T-252             File        2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DAEM-B            Trojan     20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         File        2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gul              File        2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                File       18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sk Drp          File        8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U-Li              File       16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U-Li              File       16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               File        7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               File        6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P-2-B          Trojan     21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#6              File        6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163             File        1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1804            File       18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             File       30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odle          File       3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usalem       File       18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scal 1        File        6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scal 2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iny v1         File        3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iny v2         File        3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acsina         File       3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ienna          File        64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irus           File        6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ad              File        2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ug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Trojan     Trojan      2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s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mela 1           File       19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6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A             File        2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B             File        2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C             File        5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a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rod              File        5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                File        2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s               File        7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s2              File        7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zan              File       384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Bock             File        4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hope 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ame            File       15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enclatu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 1554            File       15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            File       11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7         File        85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_start            File        7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                File        9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 2              File       1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.6                File        6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                File       1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-gv             File       13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178            File        1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Set            File        7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            File       500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2            Trojan    1203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6            File       80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ne           File      120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4               File       17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-71               File       18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gus v2.0          File        7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k   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prng            File        7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1              Boot       46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2 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3 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4 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5 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               File        4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            File       215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2           File       23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i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3           File       236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4           File       215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5           File       21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6           File       215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Partition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               File        7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730            File        7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2           File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A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pax              File       276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 vir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i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-640    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-640    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no                File        8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27               File         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27-B             File         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28               File         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28 B             Trojan       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30               Trojan       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37               Trojan       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42               Trojan       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64               Trojan       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-42               File         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zy2               File        4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ed-A            File       15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daflu            File       14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             File       11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 2           File        90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 2B          File        9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               File       49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  File        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2            File        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1            File        6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Pascal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2            File        4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Pascal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400          File  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440          File        4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480          File        4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529          File        5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605          File        6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           File        5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hunt            File       12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day              File       18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Bandit           File       1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Bandit 1         File       16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's              File       16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flu               File        8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flu2              File       21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VrsDs   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               File       10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llowShi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 COM           File        8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 EXE           File       11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l Harbor        File        9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agon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             File        768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                File       19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sburg          File        5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2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lcon             File        8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            File       22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            File       170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20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2000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ix 2000         File       24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fpaf              File        7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-Pong           Boot       102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i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cing b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cing d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-Pong 286       Boot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          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1             File       13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ze 40            Trojan       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1             File        3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2             File        3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283           File        28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3             File        2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847           File        847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850           File        8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852           File        8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936           File        9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257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283            File        2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295            File        2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550            File        5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779            File        7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837            File        8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854            File        8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10             File        8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11             File        7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12             File        2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3              File        8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4              File        892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5              File        8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7              File        89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8              File        8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9              File        9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DRP-B           Trojan     10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e              File        5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 4C        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1         File       3004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M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stique 4.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2         File       409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3         File       300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stique 5.2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4         File       257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um            File       1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etris         File        5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 Virus           Trojan     81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v                File       10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v Div            File        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v Div 1.3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268            File        2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BS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em                File       18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gue               File       31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jr 1919           File       19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jr 1935  2        Trojan     19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mer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217          File        2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Color        File        3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Minimal      File         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Man             File       11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cas 5           File       219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1           File       24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          File       236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2         File       24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3         File       24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4         File       24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RPUMP-B          Trojan     1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                File       2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's              File       11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nant            File       1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            File        8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ne 16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B             File        5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o            File       3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             File         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ud               File       13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Koc              File       14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 File         File        6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QR                File       25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ile Aga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              Trojan      7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-901 M2           File        9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U                 File       15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ry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              File       20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2             File       20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x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20                File       18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              File        4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e                File        5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 10 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 11             File        7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   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Sofia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le              File        6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le              File        6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Kopie COM       File       22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Kopie EXE       File       24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M               File        1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S               File         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S.1             File         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e #2              File       24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Flue           File       1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y 382        Trojan      3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Cross           File        7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bulance C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rag             File       20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rag             File       20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spideC           File        9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spideE           File        9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              File        3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xt              File        4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xt B            File        7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7            File       11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s            File        2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r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                File        6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                File       1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3               File        8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o               File  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o 2             File       2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n               File        1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an A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22B               File       28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86                File        7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91                File        9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Format            File        4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301              File        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am               File        9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ist              File       14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gon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ra              File       15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ta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                File       307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2               Trojan     12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toga    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n Tw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an Bug           File       2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hanyc            File       13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urday 14         File        68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b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unch            File        4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unch            File        4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da               File        1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's Valley      File       212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             File        7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2            File        83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4            File        9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Net          File        7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bble            File        5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  File        8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  File        7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yth-C             File       12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ythe2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0             Trojan       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457            File        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550            File        5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1000B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1000C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ca              File        3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ca              File        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ca 2 Trj        File        4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-3              File       54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5173B-B         Trojan     51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5402B-B         Trojan     54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           File       5402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1          File       46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2          File       457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3          File       54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4          File       3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3a          File       51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4571        File       45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4625        File       46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8        File        8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23        File       19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th Son         File        3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File        7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dow By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Byte 2       File        6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               File        47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 1             File        9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               File       18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hs                Trojan      5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              File        1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z                 File        7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Sick            File       233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lit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lit PT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            File        5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 877           File        8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             File       20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2F           File        7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         File       131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 1               File       22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 2               File       23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 14            File       17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 808           Trojan      8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k 20            File       17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               File       171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38            Trojan       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115            File        1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-FILE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y              File       19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lyBoot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b 1A             File       102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ha               File        7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lent             File       10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o              File       19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slex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slexia 2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               File        9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nom             File        7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          File        6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mpl              File       11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with             File        7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              File        7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-Vir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4              File        6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r             File       15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1                File        5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2                File        6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 Fool        File       138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ze              File        6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             File       38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er COM           File       11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er EXE           File       11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aker            File       10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aker            File       10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                File       208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pla            File        7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lh              File        6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ot-600         File        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hip           File       66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gmata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p               File        2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k 2             File       12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kFoot           File       12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             Boot        512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ijuan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-Zeal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wai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ithsoni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2            Boot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3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4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5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Henge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               File       31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r             File        4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minal          File       14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bus            File        7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 Ada vakcsin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             File       163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2            File       17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3            File       17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4            File       287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evil            File        6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              File       10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              File       10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              File       10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VIR           File       10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er              Trojan      9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v2.01         File       148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v3.00         File       18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          File        5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an1              File        5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                File       16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- 4661          File       46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3.10           File       106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-106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4.00           File       168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-168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 Steal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5.0            File       31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-168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5.1            File       17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6.0            File       46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6.0 PT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rdlov            File       196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                File        7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                File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q WPR com         File       1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q WPR exe         File       18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S-DAME-B          Trojan     42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i               File       12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nSong            File       17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            Boot       102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(Phonix)      File        9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-143           File        1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bille             File        8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bille1            File        8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             File       1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land Gir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1            File       1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2            File       1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3            File       1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             File       35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roso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5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 2           File       35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ero            File       20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dom1b            File        6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1            File        74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2            File        7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3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4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ou     1         File        4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             File       1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 2           File        62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1        File       37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2        File       37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3        File       37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4        File       37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5        File       37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             File       246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 Drop        File       24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1501            File       15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         File       32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2        File        5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3        File       22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              File       10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irus 1.0      File       10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1                File        32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2                File        4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3                File        49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-Th               File        3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-Th               File       12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giving        File        2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k100   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008            File       10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mble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sday 12         File       21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              File        5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              File        30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1             File        3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              File       156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              File        198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22            File        1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24            File        1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3            File        1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4            File        1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8            File        1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43            File        1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4            File        15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6            File        1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8            File        1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9            File        1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0            File        1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3            File        16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7            File        1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98            File        1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2              File        13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F              File        3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mid              File        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virus             File       13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yo               File       12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            File       29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               File        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F              File        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H Trj          File       10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-203            File       1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                File       15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i 1              File        92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y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m 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mi1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mi2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 3029           File       30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          File       30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2         File       306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wap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er             File       12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ler           File       12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war             File        5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r              File       4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             File        5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3            File        6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25          File         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0          File         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5          File         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8          File         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9          File         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44          File         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                File        32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 2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V-50              File         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            File       117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1           File       117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boli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1st         File       18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2           File       117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i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3           File       117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4           File       195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bl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               File       16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               File       10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1              File       12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Q                 File        4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448           File        44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Kuake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ey              File       16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u               File       13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ricks A     Trojan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ricks B     Trojan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-351            File        35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1              File        8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COM            File        8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m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                 File        4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ik            File       19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                 File       10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               File       1962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257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311            File        3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696            File        6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704            File        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01               File       2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L                File       12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5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L Boot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53 Boo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3000              File       3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BNB 3             File        4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                  File       16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     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 Avenger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Young Vir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1                 File       1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100               File       21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2                File       126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6                File       1260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Z                File       126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72                File        4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12                File        8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16          File       134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4           File       12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5           File       121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6           File       12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8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new         Trojan     53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Loader       File        1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-Heeva            File        5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 Virus           File       100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m               File        6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m               File        6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L Trojan          File       1000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vet              Trojan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-A              File        1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-B              File        2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-C              File        3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-D              File        4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SI                File        4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 361             File        36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 757             File        7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 776             File        7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             File       24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v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377             File        9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a851            File        8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Fag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27          File        6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45          File        64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45 B        File        6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56          File        6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733          File        7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822          File        8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943          File        9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A            File        648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tri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n Eigh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B 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C 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D 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Dr.Q         File       11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E            File        7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IRA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X1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X2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vipr            File        9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iscul            Trojan       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e D              File        9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-c              File        8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           File       10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2          File        7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3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4          File        8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3         File       11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leta            File       38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leta D          File        969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               Trojan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 Dr.           File        8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 Command         File       10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 CommandE        Trojan     1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1530             File       18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224              File        2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224              File        2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250              File        2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             File       13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1            File       13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792          File        7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824          File        82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Gen          File       133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90            File        8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9              File        2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9A             File        1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valdi        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tie              File         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o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 1              File        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 2              File        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nezh 2.02       File        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               File        3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                  File        90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est              File       12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C 1.0             File       10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f-34              File       16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1                 File        1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3000              File        7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asic             File       51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 A               File        53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and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thl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 B               File        53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REQ!            File        4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r              File       38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z               File       13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            File       10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X           File        5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Here            File        8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           File       18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           Trojan     26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           File       18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              File       9216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             File       921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2            Trojan     92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3             File       921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rl 2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ME              File        3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win              File        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win-1            File        5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B              File        5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hing           File        2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2013           Trojan     17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ow              File       18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vir              Trojan     18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Vir 1.4          File        8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          File        8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1            File       10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ode             File        96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ode 1           File        8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_in             File        6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man             File       206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verine           Trojan      2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              File       74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1387           File       13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              File       10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z_dood            File       180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F                 File        3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T 1               Trojan      1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T 2               File         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1 File            File        5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3ad               File       16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3ad 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             File        5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-562              Trojan      5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aras             File       197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 Violator       File       53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uxa                File       14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ZR PS1             File       17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ank 1            Trojan     19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ank 2            File       17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e  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med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r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k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ou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Boot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Dood           File       19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             File       11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2            File        8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3    File       175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ve O'Clo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csin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4    File       176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5    File       180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3    File       268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4    File       256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8    File       275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9    File       277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1    File       293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2    File       299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4    File       288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5    File       290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6    File       298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B1    File       196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6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ankee Doodle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ankee Tw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B2    File       162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                 File       17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unch              File       25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                  File        4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                File       49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/Smile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1992           File       17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2000 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ke 1204           File       12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kon               File        1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kon2              File         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10                File        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hod              File        3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per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ragoza            File       10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eng              File       1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Hunt           File        4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Hunt 2         File        4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-Bug            File       1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le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zag              Trojan      1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K-900              File        9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K-1882            File       188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K-1958            File       19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K-2970            File       29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1                File        4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V 1                File        4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V-6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ast 3           File        7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8                File       10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PSCR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SBC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8                File       10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9                File       10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AST3-B           Trojan      9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0                File       12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                File       1226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 Drp            File       12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1                File       12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4                File       12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4-B              File       12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0                File       126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P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                File        2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5                File       13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5                File        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3                File       14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4                File       15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5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 Byt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800:0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Ale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                File       15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0                File       15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1                File       159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0                File       1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onezh 2.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5                File       16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-Aviv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S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                File       170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umn leav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ne vir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ing let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ca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bi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nn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-A              File       17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A              File       1704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B              File       1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C              File       1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Format         File       1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6                File       17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                File       17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-C              File       173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2                Trojan     17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Y4                File       1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6                File       18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               File        1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3 A              File       19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                Trojan     19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              File        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            File        2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            File        20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4                File       21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0                File       24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virus           File        2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0                File       256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3                File       26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-Plus            File        2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0                File       29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            File        3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                 Trojan      3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                File        3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5                File       34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3                 File        3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7                 File        3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oy               File        8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A                 File        4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               Trojan      40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               File        4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8                 File        4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                 File        4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5                 File        43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                 File        4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3                 File        4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7                 File       43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               File        4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               File        4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    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                File        5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8                 File        5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A  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B  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                 File        5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A                File        5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                File        55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                File        5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2                 File        5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3                 File        5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                File        6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                 File        6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K                File        5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4                 File        6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                 File        7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-B               File        7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1                 File        7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 Exe             File        8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                 File        75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5                 File        7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7 Revenge         File        7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Son             File        2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              File        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8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ve After Dea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                File        80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                File        81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                 File        8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5                 File        9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            File        9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8                 File       34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8                 File        948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:                         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rketing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MEL Software Engineer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Hahistadrut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25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3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4-41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972-4-416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RME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