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                          updated January 1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up Exec for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FOLLOW THE INSTRUCTIONS IN SECTIONS 1-3 BELOW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PRINT A COPY OF THIS README.DOC F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YOUR SERVER'S SYS:BKUPEXEC SUBDIRECTOR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RINT [ insert server name ]/SYS:BKUPEXEC\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# 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Novell N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Server Configuration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Compatibility Information for Drives and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Windows Cli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 DOS Cli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 Common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 Changes t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  Contents of Installation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up Exec for NetWare software is installed di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er that you intend to use as your backup serv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choose a server running NetWare version 3.1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up Exec installation process consists of several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 Install the Backup Exec software onto the file serv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purchased the Enterprise Edition of Backup Exec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d of the installation you will be asked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ell NLMs on other servers that Backup Exec will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 DOWN the file server and power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 Install any new backup-related hardware in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.  For example:  install an Adaptec SCSI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n internal tap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 Turn on the file server and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 After the server finishes booting, at the server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':' type the following command: BE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ART is an .NCF file located in your backup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:SYSTEM subdirectory which is used to load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 Job Manager and associated NLMs.  You may wish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to your AUTOEXEC.NCF in order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the Backup Exec Job Manager when your server 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)  Install clients and/or agents on workstations s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submit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Backup Exec provides the necessary Novell syste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 updates these files on a regular basis.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 for information on obtaining the lates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, refer to the Backup Exec for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NOVELL N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Exec utilizes several of Novell's NLMs to proces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-specific requests and to communicate with other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orkstations.  The installation program promp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ation when it attempts to install the prop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NetWare NLM tha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urchased the Enterprise Edition of Backup Exec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NLMs must also be installed (or updated) on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s that Backup Exec will be accessing for back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operations.  The install program also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ation as it installs these NL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Backup Exec is not run with the specific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NLMs that it needs, undesirable results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we STRONGLY recommend that you allow Backup Exe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the recommended versions of these NetWare NL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RVER CONFIGURATION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required changes to server configuration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w are done as part of the Backup Exec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later make changes to these file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ounter problems running Backup Exec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 to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STARTUP.NCF Change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s with greater than 16 megabytes of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more than 16 megabytes of memory in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, the number of reserved buffers that ar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megabyte boundary need to be increased from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etWare defaults to 16 of these buffers).  Backup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es its tape buffers from this reserved buffer p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akes it necessary to increas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crease the number of reserved buffers below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gabytes, use the following SET comm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UP.NC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RESERVED BUFFERS BELOW 16 MEG =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rver must be downed and re-started for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controller level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recommended that you load ALL controll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s in your server's STARTUP.NCF file. 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ler level drivers are:  AHA1540.DSK, AHA1640.D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A1740.DSK, ASPITRAN.DS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AUTOEXEC.NCF Changes 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ART.N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Exec installs a file (BESTART.NCF)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Job Manager and other required NLMs. 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BESTART at the end of your AUTOEXEC.NCF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Job Manager will load each time your server is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BESTART.NCF loads the device driv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controller you chose during install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 decide to use a different controller,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dify your BESTART.NCF file to load MS_SCSI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_ASPI or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Macintosh support for NetWare 4.01 ser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nterprise Edition of Backup Exec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getting a message indicating that ADSP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be found on a 4.01 server, you probably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the Macintosh support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Backup Exec for NetWare can support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tations on a NetWare 4.01 server, the NetWar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configured to support Macintosh workstation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Macintosh workstation support to the server,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From the System Console, type "LOAD INSTA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Choose "Maintenance/Selective Insta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Choose "Other 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Choose "Install NetWare for Macinto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Follow the prompts and perform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OMPATIBILITY INFORMATION FOR DRIVES AND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SCSI Controll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           Model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aptec          1510        Must disable Fast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abyte 10i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aptec          152x        Must disable Fast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abyte 10i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aptec          1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aptec          1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aptec          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aptec          2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aptec          2740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Logic         BT542       *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Logic         BT646       *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Logic         BT747S      *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r (Maynard) 16-bit      DEC T860-DLT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C T860-LDLT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r (Maynard) PS/2        DEC T860-DLT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C T860-LDLT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PT              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PT              2022        With &amp; without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PT              PM2021/90   With &amp; without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abyte 10i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PT              PM2021/95   With &amp; without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abyte 10i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PT              201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PT              PM2122/90   With &amp; without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PT              PM2122/95   With &amp; without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traStor        1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traStor        24F         Exabyte 10i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Use BT311.DSK dated 02/02/93 for NetWare 3.11 serv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BT312.DSK dated 05/04/93 for NetWare 3.12 serv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BT40.DSK dated 06/09/93 for NetWare 4.x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Notes on Controlle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daptec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HA-1510, 152x, 154x, 1640, 1740 Control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up Exec v4.01 was compatibility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aptec's ASW-1440 Version 3.3 NetWare 386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s.  The specific driver vers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:        Version:       Modul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HA1510.DSK    1.22           11/13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HA1520.DSK    1.22           11/13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HA1540.DSK    2.22           07/26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HA1640.DSK    2.22           07/26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HA1740.DSK    1.20           07/0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PITRAN.DSK   1.0            07/31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HA-2740, 2740T Control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up Exec v4.01 was compatibility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aptec's ASW-1240 Version 1.3 NetWare 386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s.  The specific driver vers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:        Version:       Modul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IC7770.DSK    1.05           06/2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PITRAN.DSK   1.10           04/1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mmended Drive Selec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recommended that, when used with an Adap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ler, the SCSI ID for the tape drive be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2 for the first tape drive.  Addresses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are reserved for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ch Negotiation Chang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using a Conner DAT or DAT/DC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connected to an Adaptec 164x or 17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ler, you must disable the controller's Sy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gotiation (i.e., the Adaptec controller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iate a synch negotiation).  Use the PS/2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EISA configuration utility provid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to chang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t File Access problem with Adaptec 1510/1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daptec 1510/1520 controllers were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HA1510.DSK and AHA1520.DSK drivers both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/03/91.  Unlike the drivers for the 154x, 164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4x controllers, Backup Exec's Fast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 will not work with these 1510/1520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til the problem is fixed in the supplied Adap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s, you must disable Backup Exec's F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 feature.  Simply edit the BEMGR.CF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located in the SYS:BKUPEXEC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er and set the parameter 'Use_fast_file_acc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al to 0.  (Do not modify the BEMGR.CFG fi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Job Manager is runn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mmendation for loading AHA1510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loading the AHA1510.DSK driver, Adaptec recomm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you explicitly specify all of the loa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ad aha1510 port=aaa verbose=y fixed_disk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=i id=z sync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aaa = port address of 1510 controll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  = interrupt setting of 1510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   = SCSI address of the 1510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BusLogic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up Exec for NetWare v4.01 was compatibilit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following BusLogic SCSI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:        Version:       Modul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T311.DSK      2.20           02/0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TASPI.DSK     1.0            07/23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a BT311.DSK dated earlier than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cause the Job Manager application to "ha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its initializ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DPT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up Exec for NetWare v4.01 was compatibilit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following DPT SCSI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PT2011 and DPT2012B Hos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r:        Version:       Modul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M12NW31.DSK   1.82           02/0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M11NW31.DSK   1.80           05/1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PTDDL.NLM     1.80           05/1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PT2021, DPT2022, and DPT2122 Hos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r:        Version:       Modul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M11NWS31.DSK  3.B            9/2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M11NWS40.DSK  3.B            9/2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PITRAN.DSK   1.01           9/2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PTSIM.DSK     3.B            9/2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mwa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st Adapter   Firmware       BIO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PT2011        3G             1J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PT2012        3G             1J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PT2021        2.15           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PT2022        5.B0           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PT2122        2.10           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If you are using the combination of a D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21, 2022, or 2122 host adapter and a DEC DLT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, you must use the following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PT SCSI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river Date    Driver 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M12NW31.DSK   01/15/94       V3.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M11NW31.DSK   01/15/94       V3.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M12NW40.DSK   01/15/94       V3.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M11NW40.DSK   01/15/94       V3.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PTSIM.DSK     01/15/94       V3.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mware on the host adapter should be version 5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BIOS should be version 00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UltraStor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byte 10i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xabyte 10i Loader is not suppor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traStor 24F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ch Negotiation Chang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using a Conner DAT or DAT/DC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connected to an UltraStor U14F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ust disable the controller's Synch 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.e. the UltraStor controller must not init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ch negoti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up Exec for NetWare v4.01 was compatibilit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following UltraStor SCSI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:       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14_31X.DSK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24_31X.DSK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14_312.DSK   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24_312.DSK   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14_40X.DSK   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24_40X.DSK   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Conner (Maynard)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installing this controller, you mus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 DMA channel the card is usin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lict with other hardware in your system. 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 can not detect DMA conflicts for thi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an EISA system, we recommend that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lied !CNR1600.CFG configur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ing this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a Microchannel system, we recommend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upplied @568D.ADF configur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ing this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C T860 family of drives is not sup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nner or Maynard SCSI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SCSI Dev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    Drive                    Firmware Cer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r    250                      21247-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r    525                      25582-0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25462-0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25462-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r    2750                     28077-003-v6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28077-902-v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r    2800                     ANCDA 2800 28889-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28077-003 v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r    DAT                      25588-005-2.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25588-006-2.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25588-007-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r    DAT DC                   27807-003-3.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27807-005-4.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27807-005-4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r    MS 6000 DLT              Ver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r    MS 20 DLT                v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r    DDS-2 DAT-DC             4.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r    Turbo DAT DC             28388-XXX 4.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28388-XXX 4.5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28388-XXX 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28388-xxx 4.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r    Diamondback DAT Loader   28849-XXX-4.59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2.93D EP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28849-XXX-4.61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2.93D 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       T860-DLT                 430A T86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43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       T860L-DLT                430A L86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K5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28 Loader 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       2000 DLT                 V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byte   4200 DAT                 107, 13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byte   4200c DAT-DC             V.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byte   8200SX                   EXB-8200-2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byte   8500                     EXB-8500-0340, 0415, 04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byte   8505                     0472,05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byte   10i Loader w/8500        2.10 (loader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EXB-8500-04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3.024 (loader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EXB-8500-04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        DAT 35470A               7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        DAT DC 35480A            7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      4100                     I05Y0621F87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      35480A                   7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      8505                     47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      DDS-2 DAT-DC             4.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mega    DAT 4000 (Aiwa DAT)      1.35, 1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ny      SDT-2000 DAT             2.09, 3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ny      SDT-4000 DAT-DC          2.09, 3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ny      SDT-5000 DDS-2 DAT-DC    3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ndberg  3600                     08:03, 08: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ndberg  3800                     04:08, 03: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ndberg  4100                     05:17, 05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ndberg  4200                     04X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ac      600                      0233-06R.V.A-191C, 191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0233-06R.V.D-239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gDAT   DAT 3100         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gDAT   DAT DC 3200      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SCSI Device Suppor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Conner 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attempt to access a tape created by a Co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 DC if your DAT drive has firmwa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36 or 2.19!  In this situation, the DA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ppear hung for up to 10 minu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ing control to Backup Exec for NetW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 was fixed in the 2.66 firmware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Wang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angDAT drives have a switch which enables/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 Eject.  It is set to "DISABLE" by defaul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eature is "ENABLED", Backup Exec's Utility "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pe" feature will operate.  If this switch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disable position, Backup Exec will only 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ape when the "Eject Tape" func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Conner Diamondback DAT Lo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using a Conner Diamondback DAT Lo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sure that a magazine is loaded in the driv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tarting the Backup Exec Job Manager (BEMGR.NL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loader supports magazines with 4, 8 or 12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ed and Backup Exec determines the number of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ots supported during initialization.  If a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t inserted in the drive when Backup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ializes, the software reports that no tap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been found.  If this happens, simply exit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, insert the magazine in the Diamond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-load Backup Exec.  In addition, once Backup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loaded and running, changing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ed magazine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pe magazines should not be manually ej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amondback loader while the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.  Doing this may cause BEMGR to ha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Conner 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ing to non-native format tapes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Conner 525 drives with 25582-004 firm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Windows Cli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The Backup Exec DOS Agent (also used for Windows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the Microsoft-supplied MSIPX.COM driver which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with Windows for Workgroups version 3.1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ATIONS item (g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Do not use the double buffering feature on SMAR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a workstation is being restored.  Ena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buffering of the Smart Drive utility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to occur during the restor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buffering capability of Smart Drive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with the use of SCSI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DOS Cli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The DOS client should be run with at least 512K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Do not use the double buffering feature of SMAR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a workstation is being restored.  Ena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buffering of the Smart Drive utility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to occur during the restor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buffering capability of Smart Drive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with the use of SCSI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Running the DOS client in a Windows DOS bo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When accessing servers with older versions of th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LI NLM modules, the Backup Exec client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b Manager may hang during the scan for SMDR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only Asked Questions section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encountering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If there is a logical disconnect between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 and a remote server during a backup (this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o the Enterprise Edition of Backup Exec)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ence errors ranging from a job with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status to a server abend.  This i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S component failing to cleanly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 loss.  For example, if you w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mount a volume while it was being backed u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un into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If you are using the Backup Exec Windows client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"blacks out" followed by a workstation ha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get updated IPX drivers from Novell's Net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forum.  Updated file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UP8.EXE and WINUP8.EXE self-extractin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 When using Backup Exec agent software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type CASTOFF ALL.  If a message is s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tation that is running Backup Exec agent softw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b Manager or Client software may lose its conn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gent or performance may be severely de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urn off broadcasts on a workstation logged into a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, use SEND /A=N instead of CASTOFF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 NetWare 2.x servers are not yet supported by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there is no Novell TSA available for NetWare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  Running the Backup Exec Job Manager within a Novell SFT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 is not supported yet because there is no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DR available for SFT III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  The Backup Exec DOS Agent (also used for Windows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the Microsoft-supplied MSIPX.COM driver which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with Windows for Workgroups version 3.1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 Backup Exec DOS agent under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groups, you must install Novell's ODINSUP.CO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the MSIPX.COM driver.  The ODINSUP dri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anslation between Novell's ODI and Microsoft's ND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utline of the procedure to modify a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groups environment to use the ODINSUP driver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README.TXT file that is instal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tation as part of the Backup Exec Windows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program. If there are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tations that will run the Backup Exec Dos Ag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administrator should review the procedure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reate a customized procedure for the network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Workgroups for Windows version 3.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see the NETWORKS.WRI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for information about upgrading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 to use the ODI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  If you are running the Backup Exec Job Manager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ec controller and the tape drive is power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an operation, you may need to DOWN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 to re-use the Job Manager.  Adaptec's ASPI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correctly handle this problem and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Job Manager appearing to be "hung"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an operation.  The file server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properly, but you will need to DOWN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 and re-boot in order to use Backup Exec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  A problem with the Novell supplied DSAPI.NLM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server console error message indicating a "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on present page frame".  This error has been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ces of rather complex NetWare 4.01 NDS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multiple organizations and multiple countri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etWare 4.01 server is configured for "Rea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ulation" then this error will be reported to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ole and the server will continue 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f you have not configured your server for "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ult Emulation" then the 4.01 server will ABE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  There is a problem with the 3Com 3C503 card that ca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ang the driver if it experiences heavy network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 extended period of time.  This manifest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Backup Exec for NetWare product by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AN receive buffer limit reached.  All buffers are in 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while performing remote server backups (this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o the Enterprise Edition of Backup Exec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nter this error, you should upgrade your network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.   If the Job Manager (BEMGR.NLM) or the NetWar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E.NLM) displays an "out of memory" error and you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at the NetWare console "Alloc short ter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or requests exceeded the configuration limit"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eed to give NetWare more memory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ure to do so may cause memory corruption or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3.11 Servers: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et maximum alloc short term memory=xxxx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xxxxxxxx is 50kb to 16mb.  It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mb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3.12 server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et maximum alloc short term memory=xxxx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xxxxxxxx is 50kb to 32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set to 8mb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   Appending to backup tapes that were created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 of Backup Exec for NetWare, MaynStream NL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Information Manager NLM is not support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pes can be cataloged and restored by Backup Exe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are v4.01 or they can be overwritten by backup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.   When you run out of disk space on your catalog volu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move your catalogs to a different volu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this and encounter the "Unable to initialize job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Job Manager screen, you will need to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olume&gt;:\BKUPEXEC\HISTORY directory and manual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0 byte 0000000?.00? files that exist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COMMON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 The Backup Exec Job Manager reports that it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tape drives connected to the controller.  Wh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nd how do I fix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There are several reasons you could get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m have to do with the setup of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ftware that make up and control the SCSI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having this problem,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Make sure that you have your SCSI bu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erly.  There must be a terminator 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of the SCSI bus, and NO termina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ddle of the SCSI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Make sure that none of the connections on the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s are l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Check the SCSI bus IDs for each device on the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s.  Each device should have a unique ID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get the SCSI bus adapter in your system.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set to SCSI bus ID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If you are using an ASPI compatible controller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re that you load your disk (.DSK) driv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UP.NCF.  If you must load your disk driv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UTOEXEC.NCF, make sure that the "mount 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follows the load of the disk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Make sure that the tape drive you hav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SI bus is supported by Backup Exec for Ne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the COMPATIBILITY INFORMATION FOR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LERS section for a complete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ed drives and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 My client application starts up, and hangs whil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network agents.  What i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There is a problem with the scanning of the Novell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auses the application to hang.  Th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s when a server is being downed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ors that affect the probability of your see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The more servers you have on your network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S SMDRs, the more likely you are to ha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The slower your system is, the more you will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reduce or prevent this problem by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SMS SMDRs that you are using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DR Include file.  See page A - 2 of the Backup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NetWare 4.0 Administrator's Manual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SMDR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 Whenever I attempt to perform a tape operation,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 reports an "Out of Memory" error.  In addition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erver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[date time] 1.1.38 Cache memory allocator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imum cache buffer left lim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ystem console.  Why is this and what can I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If you have more than 16 megabytes of memory in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, you will need to increase the number of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s that are below the 16 megabyte boundary (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s to 16 of these buffers).  If your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d with more than 16 megabytes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Exec will allocate its tape buffer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 buffer pool, which makes it necessary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mount of reserved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the Backup Exec for NetWare Insta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this for you automatically.  You should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is if you had removed the setting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UP.NCF file, or if you added memory after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Exec for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crease the number of reserved buffers below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gabytes, use the following SET comm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UP.NC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RESERVED BUFFERS BELOW 16 MEG =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rver must now be downed and re-start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 Why would loading Backup Exec for NetWare, slow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 down more than I'd expec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NetWare supplies memory for all NLMs from a pool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che buffers.  If you are loading several NLM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erver, your server could reduc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ile cache buffers to its minimum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10) greatly reducing server performance. 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rver's performance, use the following 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fileserver cons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MINIMUM FILE CACHE BUFFERS = 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XXXX is a number from 20 to 1000. 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will cause the server to report a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when any NLM requests memory that would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minimum file size cache.  REMEMBER, Backup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NetWare requires TWO MEGABYTES of memory o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normal opera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 My server constantly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[date time] Primary Interrupt Controller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lost Hardware Interrup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 run Backup Exec for NetWare.  All server and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 functions appear to be working correctly. W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This message indicates that the server "thinks"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controller card is installed, or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terrupt conflict in the system. Verify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 interrupt conflicts in the system.  I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persists, this message can be suppress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SET command at the fileserver cons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DISPLAY LOST INTERRUPT ALERTS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 When I try to use RCONSOLE to control the NetWar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ly, I can't use the &lt;+&gt; or &lt;-&gt; keys for Quic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s.  Instead of producing the include/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, my screen scrolls through the server's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.  How can I create Quick File selec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tWare Client while using RCONSO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In NetWare 3.11 and 3.12, Novell's RCONSOLE reser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+&gt; and &lt;-&gt; keys on the numeric keypad for stepp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rver's console screens.  Use the &lt;+&gt; and &lt;-&gt;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keyboard to make Quick File selections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tWare Client.  (In NetWare 4.x, the &lt;Alt+F4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+F3&gt; keys are used to step through the server's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.  Therefore, you may use the &lt;+&gt; and &lt;-&gt;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eric keypad for Quick File selections in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 I was running Backup Exec for NetWare and an "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ed" error message similar to this appea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ertion Failed in xxx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Press any key to close 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does this mean, and why did it happ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Backup Exec for NetWare continuously checks th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memory allocated to it.  If Backup Exec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corruption situation that could cause the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end (possibly due to another NLM modifying Backup Exe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), the above message is displayed and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 for NetWare NLM is unloaded.  You need to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 and re-boot to clear the condition.  Use &lt;Alt+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turn to your system console ":" prompt an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erver.  Bring the server back up and re-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Exe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CHANGES T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istrato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3 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'Update Agent List'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menu in the NetWare and DOS clients.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tem updates the list of agents on the networ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vailable for Backup Exec operation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Update Agent List' item is selected, agents that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er on the network are deleted from the list. The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is used when making Backup and File Gro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s, and when selecting an alternat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CONTENTS OF INSTALLATI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outlines the files that can be found o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up Exec for NetWare installation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Exec for NetWare v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" 1.44MB and 5.25" 1.2MB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CNR1600.CFG        EISA Config file for the Conner (Mayn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SI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568D.ADF           ADF for Conner (Maynard) Microchannel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DISKSEQ            Installation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.REQ              Installation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40INST.NLM        Install program's link to Directo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STL.NLM         Backup Exec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STL.RES         Resource file for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ZIP.SIZ           Installation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_DISK.1           Compressed data file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KUPEXEC.SPG        Installation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S_WS.ZIP          Contains SMS TSAs for DOS and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IAG.NLM          Backup Exec diagnostics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DISKSEQ            Installation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_DISK.2           Compressed data file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DISKSEQ            Installation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_DISK.END         Compressed data file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