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4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HYP, LZH, PAK, SQZ, UC2, ZIP 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it shows lots of info about the files in th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ag files and unpack them, all operations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in-archive (up to 16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50 KB of free conventional memory (575 KB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Norton Commander V4.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.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.EXE                 from P. Sawatzki &amp; K.P.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.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 from J.I. Hamme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.EXE                    from AIP-NL (Also needed for view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.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ildcards are included in the filename, AVIEW will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for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2: I discovered that when you use F3 under the Norton Commander V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C V4.0 doesn't swap itself out of memory, this can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/errors executing some external utilitys, Symante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working on a fix for this (i ho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customizing the operations of AVIEW, you can edit the AVIEW.CT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as default, there are 5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- For sorting on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ave a mouse, and it is detected by AVIEW, you can force A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PEC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force AVIEW to use special 'hidden' files as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default AVIEW ignores the files, at this moment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 U$~*.* files are concidered special 'hidden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8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Mode &lt;Mod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how AVIEW must swap before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is executed, mode can be: 0 - Swap to 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Swap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Swap to 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 Swap to XMS/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directory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ation for the TEMPREMOVE command 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REMO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remove the TEMPPATH directory and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when AVIEW is finished. As default AVIEW only removes it's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wait for a keypress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&lt;Millisecond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zoom-speed of the popup-wind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up onto the screen, 0 will give an immidiate popup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HYP, LHA, PAK, SQZ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, ZIP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       - Disable arch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NOxxx and xxxRESPONSE), %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AVIEW with the name of the archive processed, and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ilename for adding/deleting/updating, note that AVIE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d the response-file-char before the filena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The variables 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can use EMS, XMS or Disk for swapping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375 KB free EMS, XMS or DISK-Space to swap, when not,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   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View file, also for archive-in-archive (up to 16 lev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Edit file, after editing AVIEW will update the arch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IEW will only update when the edited 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- Convert, you can convert the archive you are view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archive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or ALT-S  - Sort, sor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Add, add files to archive, when on the input-field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to activate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, Delete file under selection-bar or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Step back one archive when nested-viewing is used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2     - Same as F2 only now you can enter an extraction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7     - Create a new file and add it to the archive, can be han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example) creating FILE_ID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9     - Print file under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      - Toggle between Ascending/Descending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2      - Same as F2 only now the current directory is taken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on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3      - Sort list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4      - Sort list o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5      - Sort list on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6      - Sort list on compress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7      - Sort list 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8      - Sort list on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9      - Sort list 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0     - Do not sort list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F2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 without path-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3       - View file, same as F3, only now you can select a view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view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4       - Edit file, same as F4, only now you can select a edit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edito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9       - Switch between EGA/VGA line mode (43 or 50) an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    - Toggle between standard and alternate file-list-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 - Change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Select a drive/directory or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- Rename directory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Cre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 directory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ank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ll my alpha/beta testers for supporting/testing AVIEW, you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o you are so i don't go into naming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Jonas I. Hammerberg for a registered copy of Squeez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AIP-NL for information about the Ultra-Compressor 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with user-id LONGWORD and password SOFTWARE for FRE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3242 (Chris Buij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UTL (SYMUTL) forum in library 7 (Norton Commander/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Internet address is: 100117.324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idonet (point) address is: 2:280/407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