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uristic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for viruses by using search strings is not the ultimat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irus problem.  If using an up-to-date scanner (or better yet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s from different companies), one can be fairly certain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viruses will be detected.  The scanners may or may not detec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which have been created by modifying older viruses, but i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is written entirely from scratch, it will probably not be de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isting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may be detected by a generic monitoring program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- perhaps when trying to perform some suspicious ac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ing the hard disk.  It may also be detected by a check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hich detects changes to files or boot secors, after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fected.  Nevertheless, it is preferable to try to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the virus without actually running a virus-infec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uristic analysis is basically a small expert-system, which ha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les describing viruses, and attempts to apply them to the progra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s.  It is still only in an experimental stage and is not flawle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iruses cannot yet be detected in this way, and an occasional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ist to b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 messages may be produced when suspicious cod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gram, some of which are nearly certain to indicate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, such as the following three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contains several featur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rmally only found in viru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most certainly virus-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contains a virus which stays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emory when an infected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contains a primitive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located at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ssages might indicate a virus infection, but occasionally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alse alarms. The less serious messag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oves itself to a differ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emory using a method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used by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elf-modifying program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 a self-encrypting virus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ua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re are a few messages which do not indicate a virus inf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at something unusual has been foun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packed using PKLITE, LZ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milar program.  It may have been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it was packed, but this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t able to determine if this 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ode has been added to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but it does not appear to be a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method is still under development, a false positiv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occasionally, and all reports of this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programs are known to cause a false posi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.COM       (Turbo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CCOLOU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BXIBME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CACH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COM     (Microsoft Word - old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XTPR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