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Solomon's Anti-Virus Toolkit for NetWare Version 6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GUARD is required by the NLM for a workstation to successful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. However, if NetWare 3.12 is being used with VLMs,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unction correctly if /REGUARD has been used. This occ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 drivers earlier than 8th December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