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Author: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menu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menu GOL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-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astmenu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quality  software without 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fastmenu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 fastmenu GOLD  after a  reasonable trial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make a  registration  payment of  $64.00 to  jwh: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.00 registration  fee will  license one  copy for  use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 treat this  software just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 is that 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 is no possibility  of it being used 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to  pass a  copy of  fastmenu GOLD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latest version of the fastmenu GOL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; 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