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RunWen Version History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RunWen - A Boot-up Program Schedul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Copyright (c) 1992-1993 Richard Hiest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All Rights Reserv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DESCRIP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is a utility program which is normally execute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upon boot-up.  RunWen scans a file which l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you want to be executed on a schedule.  The file l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date of execution in YYYYMMDD format, the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between your scheduled execution, and program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time to run the program, RunWen prompts you a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or not you want to run the scheduled progra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HISTORY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Descript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90    Beta version released for the first time.  Inclu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functionality available in ShareWare v1.0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0    Spruced up the output for ShareWare releas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1    Fixed bug which incorrectly rewrote the programs "last 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" when that programs command line was specif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 comment line in the RUNWEN.FIL fi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    Runwen now supports use of up to seven (7)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guments after the DOS command in RUNWEN.FI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Added function to report the extended DOS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ion of the scheduled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    Added display of scheduled programs which are not d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un during the -boot process.  Added -li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display the scheduled programs in the RUNWEN.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5    Added shareware func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6    Fixed bug in calculation of the number of days si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cheduled program was run.  It was repor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days since it last run, not the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since it was last *scheduled*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 Finally fixed (for good I hope) the up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the execution of batch (.bat) and 4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tch-to-memory (.btm) files.  Changed the wording o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schedul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   Founnd a basic flaw that still allowed the update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date bug has been fixed - guaranteed!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tested on five different platforms fo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s before being released.  Optimized the 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memory (about 12%).  Added the -e|-edit optio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use of the EDITOR environment variable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runwen -e to edit the RUNWEN.FIL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nd not have to change directory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NWEN.FIL file.  Added the "R" response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ether you want to run the scheduled program. 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resets the date to the current dat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 run the schedul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   Fixed the infamous "February" bug.  Changed over to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o enhanc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 Fixed the "parameter passing" bug.  In some case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to the program (to be executed)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correctly.  Added the -f -force option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ograms to be candidate for execution.  When the -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orce option is specified, RunWen will promp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program in the RunWen.fil.  Added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.  A new file, RUNWEN.KEY, contain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 name and registration key.  If the key is 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Wen will run in "registere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30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fixed the execution of batch files b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SPEC environment variable, and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E:1024 /C" parameters before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parameters from the RUNWEN.FIL file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nv 99999 option to allow the spec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size other than the default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pport environments between 256 &amp; 32767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ckeck if RUNWEN.EXE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20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mouse support for Microsoft/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.  Added the "-mr" option to force RUNW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mouse button instead of the default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29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which erroneously reported a RUNWEN ERROR 6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 -nop/-f/-mr options were specified wi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(boo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