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a new file format - if you are a user of TW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4, you must choose the UTILITIES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USERS: You must run the conversion on the databas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must be done with the 1.3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ackup you made). This is due to a couple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DAT  -These are the 1.3- database fil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WIN.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WP and YOUR DATABASE BEFORE DOING THIS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