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41  13.03.94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non/Kodak?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Image Alchemy 1.0-1.5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compressed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. With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or do anything else. E.g. with ZIP.BAT containing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ew the content of ZIP packed files. With a ANS.B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 with HP DJ 500C, Mitsubishi CP200 termosubl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and can als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6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024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024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n the hard disc (drive c: assumed). You can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by providing a suitably sized RAMDISK. (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the line 'TEMP=D:\' assuming that D is your RAM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024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is reduced to 12 Bit and optimized to a 256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 AVI (video for window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ssless/arithmetic JPEG are planned next. If PV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pecified image format please send it to me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255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enter more than 32 char per line and 128 lines. In VGA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V uses the parameters of the last imagefile listed in the S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t tries to use the 640x480x256. If you want to activate a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for a imgae use the A: comand. Use this too if you have a Hi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mbine hicolorimages and images &lt;= 256 colors, because P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this in Hicol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improve the hicolor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; if your images have more than 16 colors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use the $nn Mode to tell PV to use $nn Mode only if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n is the number of EGA/VGA/XGA etc Mode and or the Chips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apt. Remember this parameter must always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  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solutions 640x480, 800x600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sation takes more time but the result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X,+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Y,+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. It shows the values of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0240x1024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already compares more than favorably with programs lik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VPIC, PICEM, etc. PV displays many image format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y other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60,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incl. one update         [ ]  DM100,-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50,-     $3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..       [ ]  DM40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20,-     $12.5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 or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08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the latest shareware version at the Ultrafor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44117    or    FIDO 2:246/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 [UTG] - not the lam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 S.      - isn't there someone standing behind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boss"   - Please, uncle, won't you tell us another ta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 S.     - Ah, you don't understand a word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Grafical  Art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\\\//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(o o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ooO�(_)�Ooo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