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a 'User Procedur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User Procedure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your C language functions in one or mo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 table of FUNC_DSC structures to describe y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 TSR_MODULE structure to describe 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the userproc_tsr() function, passing your TSR_MODUL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amount of memory your program will allocate via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your modu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USERTS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 your module(s) with USERTS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MAGIC.BAT, load the .EXE prior to executing M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GSTOP will automatically unload all us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User Procedure from within a Mag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'Call User Proc' operation in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Expression parameter to 'module.function', where '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ame specified in the TSR_MODULE structure, and '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ame specified in the FUNC_DS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the parameters to be passed to the 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included in the USERPRO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.C     - dem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.EXE   - compiled dem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SR.C    - TSR mechanism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SR.H    - header file defin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BC.BAT    - demo batch file to create .EXE using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MC.BAT    - demo batch file to create .EXE using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A          - demo Exported application using the MYPR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ascal, you must set the 'flags'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DSC structure to USERPROC_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, data as well as functions, must be 'far'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y use a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by pointer and their types are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('A' or USERPROC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  ('L' or USERPROC_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('D' or USERPROC_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type and order of the parameter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alling MAG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floating point operation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dummy floating operation in your main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_tsr().  This is sometimes necessary to help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floating point libraries (i.e. Borl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GEXEMOD program is no longer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