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쓄쓄쓄쓄쓄쓄쓄쓄쓄쓄쓄쓄쓄쓄쓄쓄쓄쓄쓄쓄쓄쓄쓄쓄쓄쓄쓄쓄쓄쓄쓄쓄쓄쓄쓄쓄쓄쓄쓄쐍</w:t>
      </w:r>
      <w:r>
        <w:rPr/>
        <w:t>਍ਠ†††††††††††⁁</w:t>
      </w:r>
      <w:r>
        <w:rPr/>
        <w:t>湯瑨敲⁆楮攠坡牥⁌敥捨敤⁆牯洮⸮</w:t>
      </w:r>
      <w:r>
        <w:rPr/>
        <w:t>ഊ††††</w:t>
      </w:r>
      <w:r>
        <w:rPr/>
        <w:t>쓄쓄쓄쓄쓄쓄쓄쓄쓄쓄쓄쓄쓄쓄쓄쓄쓄쓄쓄쓄쓄쓄쓄쓄쓄쓄쓄쓄쓄쓄쓄쒿</w:t>
      </w:r>
      <w:r>
        <w:rPr/>
        <w:t>ഊ†††††₳⃄</w:t>
      </w:r>
      <w:r>
        <w:rPr/>
        <w:t>쓄쓄뿄뼠⃄뿄쓄쓄뼠⃄쓄쒿⃄뿄쓄쓄뿄뿄쓄쓄뿄쓄쓄뿄뼠†††₳</w:t>
      </w:r>
      <w:r>
        <w:rPr/>
        <w:t>ഊ††††₳†††</w:t>
      </w:r>
      <w:r>
        <w:rPr/>
        <w:t>댠†샄쐠댠샄쓄뼠†댠⃀뼠댠댠쓄뼠댠†댠†샄쐠댠댠†††₳</w:t>
      </w:r>
      <w:r>
        <w:rPr/>
        <w:t>ഊ††††₳†††</w:t>
      </w:r>
      <w:r>
        <w:rPr/>
        <w:t>댠†댠†댠샄쓄뼠†샄쐠댠댠샄쐠댠댠†댠†댠†댠샄쓄뼠†₳</w:t>
      </w:r>
      <w:r>
        <w:rPr/>
        <w:t>ഊ††††₳†††</w:t>
      </w:r>
      <w:r>
        <w:rPr/>
        <w:t>쓄쓄쒿쓄쓄쒿쓄쓄쒿쓄쓄쒿쒿†쒿쒿†쒿쓄쓄쒿쓄쓄뼠†††₳</w:t>
      </w:r>
      <w:r>
        <w:rPr/>
        <w:t>ഊ††††₳†††₳₳₳⃀</w:t>
      </w:r>
      <w:r>
        <w:rPr/>
        <w:t>쓄₳₳†₳⃀쓄쒿₳†₳⃀뿄₳⃀쓄쒿⃀쐠삿†††₳</w:t>
      </w:r>
      <w:r>
        <w:rPr/>
        <w:t>ഊ††††⃀</w:t>
      </w:r>
      <w:r>
        <w:rPr/>
        <w:t>쒿††₳₳₳₳†₳₳†₳⃀쓄쒿⃀쓄₳†쀠?쓄쒿₳†₳††쓄₳</w:t>
      </w:r>
      <w:r>
        <w:rPr/>
        <w:t>ഊ†††††⃀</w:t>
      </w:r>
      <w:r>
        <w:rPr/>
        <w:t>쓄쓄쓄쓄쓄쓄쓄쓄쓄쓄쓄쓄쓄쓄쓄쓄쓄쓄쓄쓄쓄쓄쓄쓄쓄쓄쓄쓄†₳</w:t>
      </w:r>
      <w:r>
        <w:rPr/>
        <w:t>ഊഊ⃺⁃</w:t>
      </w:r>
      <w:r>
        <w:rPr/>
        <w:t>奂䕒䑙久⁓奓呅䵓⁂䉚⃺⁔䑍⁍潴桥牂潡牤⁝嬠蘒䍐␠䵥浢敲⁓楴攠蘒䍡汬⁎潷‡⃺</w:t>
      </w:r>
      <w:r>
        <w:rPr/>
        <w:t>ഊഊ††††††††⃺⁓</w:t>
      </w:r>
      <w:r>
        <w:rPr/>
        <w:t>祳佰㨠周疟齩蘒剥浯瑥⁓祳佰㨠周攠鉤浩牡氠嗀</w:t>
      </w:r>
      <w:r>
        <w:rPr/>
        <w:t>ਠ††††††††††⃺′⁆</w:t>
      </w:r>
      <w:r>
        <w:rPr/>
        <w:t>慳琠乯摥稠坩瑨‱㐮㑋⁍潤敭稠嗀</w:t>
      </w:r>
      <w:r>
        <w:rPr/>
        <w:t>ਠ†††††††††††††⃺</w:t>
      </w:r>
      <w:r>
        <w:rPr/>
        <w:t>‫</w:t>
      </w:r>
      <w:r>
        <w:rPr/>
        <w:t>㌶</w:t>
      </w:r>
      <w:r>
        <w:rPr/>
        <w:t>ⴱⴲ</w:t>
      </w:r>
      <w:r>
        <w:rPr/>
        <w:t>㜵</w:t>
      </w:r>
      <w:r>
        <w:rPr/>
        <w:t>ⵎ</w:t>
      </w:r>
      <w:r>
        <w:rPr/>
        <w:t>潴</w:t>
      </w:r>
      <w:r>
        <w:rPr/>
        <w:t>ⴴⵕ⃺ഊഊ</w:t>
      </w:r>
      <w:r>
        <w:rPr/>
        <w:t>쓄쓄쓄쓄쓄쓄쓄쓄쓄쓄쓄쓄쓄쓄쓄쓄쓄쓄쓄쓄쓄쓄쓄쓄쓄쓄쓄쓄쓄쓄쓄쓄쓄쓄쓄쓄쓄쓄쓄쐍</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