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Echo Info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Echo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computer software for the import and 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conferences (echomail) to and from diffe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InterEcho is the type of softw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mail tos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a sister product to InterMail, a "front end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move the mail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and ordinary phone lines. InterMail handl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also packs and unpacks private mail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lso known as netmail. InterEcho will work with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but bes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chieves it's ease of use by tigh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by using as much built-in smart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user intervention and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up options. The InterMail editor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upport all the same message formats tha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lso known as Conference Mail or Distribu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for several Bulletin Board Systems to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 message that is entered on one system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ipating systems. This allows many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han if they all had to call a sing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hone lines. In fact, echomail allows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ppear as if it had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as grown increasingly popular in hobbyist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Fidonet technology. Many people would now even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t is the main reason for the very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mselves. It allows you to discuss various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, with delays of no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a message an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conference is usually organized around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bject can be very specific, like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the use of InterMail. Other conferences have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just intended for general chit-chat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l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question on a specific subject, like the 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vegetable in cooking or how to find a devic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, you can often quickly get the answ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your question in the appropriate echomail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yist networks such as FidoNet or E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ften provides a surprisingly effective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people and establishing communities based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more than where you happen to be loca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those who share your interests, world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less of any barriers raised by continents and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(link to) a network that offers echomail,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doNet. Find a local hub or host and ask how to jo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node number, session password an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subscribe (link) to various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00+ echomail areas available on FidoNet today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probably offers a majorit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Ech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exactly how InterEcho works to us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ike to know what's happening behind the sce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,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distributed by InterMail (and other mail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ndles.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AC.WE1     14215 12-28-93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56D653.SU2       702 12-26-93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D.TU6      1034 12-28-93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F.WE1    350037 12-29-93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8FFFD.WEA       813 12-29-93   3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haracter of the file name exten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 of the name of the day the file was creat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number of the file created that day,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Even though the extension doesn't show it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, ARC, ARJ or another common compres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look for inbound compressed echomail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n-compress them to the work directory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35D1F.PKT    331612 12-28-93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26BD.PKT     35664 12-27-93   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A3FD.PKT      1900 12-28-93   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2F2AA.PKT      3785 12-28-93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91C57.PKT     32339 12-27-93   9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is always PKT. Thes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even thousends of messages. Each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 message body and a footer. The header contain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receiver's name, subject, date, area tag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. The message body is the real letter. The foo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ne, an origin node address, a seen-by list and a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ne usually gives the name of the editor or th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list is a list of some of the BBS's that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ssage. The path list is a list of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the message has traveled from the auth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is the area tag name. The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erence (the echo, the board or the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belongs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-NASA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 (IMSETUP.EXE) you can enter a lis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n area tag name to each one of them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your BBS will find these conferenc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, the board number or the path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read messages from the *.PKT files,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toss) them to the corresponding confere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/or your users may then log on to your system an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se messages. You may also use the InterMai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also scan for new messages entere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xport and compress them to outgoing files, recur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o they later can be sent by Inter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nd Multi-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designed to work in a multi-line maile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several modems sending and recei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, while InterEcho only proces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simple semaphore flag files.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a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D7BFD 0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9EED70 C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1D750D 0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7ECA71 C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create these semaphore flag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other systems. Seeing these semaphores,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ose files until InterMail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moved. InterEcho will also create its ow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tossing and scanning. None of the InterMai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or append to those files until InterEch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does InterEcho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make InterEcho able to toss and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/from many different BBS softwares an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now in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3.5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15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*.ms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(Roboboard/FX, QuickBBS, RemoteAcces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be supported in the first quarter of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(Roboboard/FX, Remote Access,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MHS (Major BBS, cc:Mail, DaVinci E-Mail, other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4.0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pport for a format not currently in th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upporting so many different message forma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use InterEcho with most of the avail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market and even to switch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effort than changing a couple of option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terEcho also allows you to freely mix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example to use one format for compat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le using another message format for to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ferences you import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iented technology used by InterEcho will also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terMail message editor, so it will suppor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, just a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BBS to run InterEcho. You only need a ma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The combination of InterMail and InterEcho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-only (no BBS) systems and for poi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Echo with a BBS and wish to give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 can specify the BBS netmail folder in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terEcho will only import mail that is not addres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listed under Global/Users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stribution topology may sometimes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terEcho will check for dupes and move them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us stopping unnecessar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perhaps you forgot to set up a conference -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from a node that wasn't listed as a feed fo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violation). You may also choose to delete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conferences. This is useful if you receive echomail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n you want to save, for example via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nterEcho will automatically log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is a type of signature at the bottom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ing the system name and location, sometimes with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ersonal flair. You may enter up to 20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eta version. It is stable and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bugs in it. We are planning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n frequent free updates througout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oon release a version with hub-capabilities,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pression formats are now: all flavours of PKZIP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, as well as ARC. Other formats (LHA, ARJ) will follow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 plans are based on suggestions from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your opinion, what you like, what you dis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Mail Software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Mail Software Inc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