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 March 27th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me: 7:55p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iz v1.20 by Split Second -- initial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Cour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Warez We Trust" for there is always "The Need For Spe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lucky user of this great program. Its made by a courier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s your little signature at the end of FILE_ID.DIZ's. (TAG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your own FILE_ID.DIZ if one is not there using your ow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icularly good for release groups. (TAG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add your own ZIP comment. This is good for anyone, eve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EN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s you to add certain files in the ZIP that aren't ther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everyone, add a .NFO file or even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maximum of 10 files, unless you leave me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more. (INSER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ives you a view of what you FILE_ID.DIZ would look like in a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you the option of EDITING the FILE_ID.DIZ before it is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DOS's EDIT.COM somewhere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have to have everything in the same directory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ertain place where all important files are found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. Keeps things clean on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run FixDiz on a whole directory, using its configurab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breeze through it all using the /NP switch which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edit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the @TIME@ and @DATE@ macros to insert some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to remove files that you feel are un-necessary. (REMOVE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and PKZIP in one of your PAT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's very own hi-tech text editor: EDIT.C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aight forward, no bullsh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it on a single file: FIXDIZ FILENAM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enter the extension .ZI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it on multiple files: DIRDIZ C:\DIRECTORY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just: DIR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you can edit the batch file called DIRDIZ.BA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lt it was better to make it a batch file than hardcoded because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figure it more. Make sure you change it because the directori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skip the whole 'Press 'E' to edit..' crap: FIXDIZ FILENAME /N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skip all the crap and do whats its gotta do, no promp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z, change the comment and add the files. This particua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if you want to put FixDiz in a path,   make sure you add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:  SET FIXDIZ=[Location of needed file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t should be in this path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.1 [Required]-&gt; Is added on to bottom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2 [Required]-&gt; Is added to the top of FILE_ID.DIZ if it has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XT [Optional]-&gt; Comment added to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LST [Optional]-&gt; Contains list files that you want added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LST [Optional]-&gt; List of files to be removed from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any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pha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cept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eche'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aunte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of D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estial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VMB: (416) 755-7761 ...'*'...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lvaTron: 'Do UC see what I see? UC all the way!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C couriers: 'Lets keep rockin' the scene guy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ycho Genius: 'Somehow, I always end up greetin' ya... Shit! AGAIN!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Etch: 'For you feedback!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s (forget your name!): 'For you feedback!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ster: 'Thanks for everything, you're the coolest German! :)'...'Nei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I hate writing documents. And if you find any spelling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errors... FUCK YOU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