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Documentation for Microsoft Wor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resolution Microsoft Word 5.5 display driv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VGAX3 VGA supports both high resolutio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When using a Microsoft Mouse with the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mouse driver version level is 7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ord high resolution text drive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VGAX3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install Microsoft Wor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Follow the instructions supplied with Wo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screen display type, choose IBM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3 installation program (INSTALL.EXE)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Microsoft Word drivers and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m copied to (such as C:\WORD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e new drivers they must be install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Word. Otherwise, they must be copied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copy two screen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8.VID for 800x600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VID - for 1024 x768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be used must be named SCREEN.VID. Wha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his, it will overwrite the existing display dri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eserve the original, it should be renam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stallation of th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river is now installed, and to use it, run Wor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. To view and change the screen resolutio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ove the cursor to display mode, and press [F1]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screen resolution from the list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-menu will appear, listing all the choices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VGAX3 text driver.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