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Documentation for Microsoft Word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resolution Microsoft Word 5.0 display driver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SVGAX3 VGA supports both high resolutio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When using a Microsoft Mouse with the driv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your mouse driver version level is 7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Word display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Word high resolution text driver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VGAX3,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already done so, install Microsoft Word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. Follow the instructions supplied with Wor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a screen display type, choose IBM Video Graphic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V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VGAX3 installation program (INSTALL.EXE), and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r the Microsoft Word drivers and specify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want them copied to (such as C:\WORD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use the new drivers they must be install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Word. Otherwise, they must be copied to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efore they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will copy the screen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VID for 800x600 graphics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to be used must be named SCREEN.VID. Whan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his, it will overwrite the existing display driv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preserve the original, it should be renamed or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installation of the new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river is now installed, and to use it, run Word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ould. To view and change the screen resolution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move the cursor to display mode, and press [F1].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screen resolution from the list pres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-menu will appear, listing all the choices of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SVGAX3 text driver.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