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WordPerfect version 5.1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3 supports both high resolution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llows graphics and text drivers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o be sure to install both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Perfect 5.1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Perfect high resolution text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installation program (INSTALL.EXE),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WordPerfect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dPerfect, and go into SETUP by typing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play [2], then text screen type by press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where SVGAX3 appears on the list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3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Perfect high resolutio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WordPerfect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dPerfect, and go into SETUP by typing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play [2], then graphics screen type by pr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where SVGAX3 appears on the list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3 graphics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