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Lotus 123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Lotus 3.0 or 3.1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Lotus 1-2-3 v3.0 or 3.1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using the standard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make the directory containing 1-2-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For example, if 1-2-3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23R3, then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123R3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used in the driver installa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DF. This is a text file used by the 1-2-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containing information on each of the driver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. If you have been using a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adapter, you may want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DF file currently in your 1-2-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.DDF INSTALL.BA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version of Lotus 123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and directory where you want them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123R3). If the INSTALL.DDF has been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(see step 2 above), answer YES to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Lotus installation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selected equipment from the list. Not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another driver supplied with a graphics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hoose First-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Current DCF, or Choose another DCF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preference. The following procedur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ange Video Display. This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types provided with the 1-2-3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lumn Display (800x600 resolution) supports 100x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x42, and 100x75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Column Display (1024x768 resolution) supports 128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x54, and 128x96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resolution that best mee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election is made, choose the Save Change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Note that when some high-resolution mod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y appear asking for the drive letter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Before entering the drive letter, insert the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floppy drive. After inserting th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containing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