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    </w:t>
      </w:r>
      <w:r>
        <w:rPr/>
        <w:t>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</w:t>
      </w:r>
      <w:r>
        <w:rPr/>
        <w:t>PKPRESS 5.0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</w:t>
      </w:r>
      <w:r>
        <w:rPr/>
        <w:t>*SHAREWARE MANUAL*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pyright 1993-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ichael W. Grah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ERED BY ��SoNiC��� (R) -AV [UCF/UT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D THIS ENTIRE DOC FILE CAREFULL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ING TECH SUPPORT OR US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RE IS ADDITIONAL HELP AVAILABLE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PKPRESS" or "PKPRESS /H"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............................................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Switches...................................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ck Setup.............................................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ation File Meaning..............................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ssing...............................................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F Switch...........................................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D Switch..........................................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L Switch...........................................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ing a LST file............................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T Switch...........................................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ps &amp; Techniques........................................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oubleshooting..........................................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Notes.........................................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you should have...............................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dits.............................................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laimer..........................................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press is a comprehensive utility that will increase your</w:t>
      </w:r>
    </w:p>
    <w:p>
      <w:pPr>
        <w:pStyle w:val="PreformattedText"/>
        <w:bidi w:val="0"/>
        <w:jc w:val="left"/>
        <w:rPr/>
      </w:pPr>
      <w:r>
        <w:rPr/>
        <w:t>hard  drive  space.  You tell Pkpress which directory(s),</w:t>
      </w:r>
    </w:p>
    <w:p>
      <w:pPr>
        <w:pStyle w:val="PreformattedText"/>
        <w:bidi w:val="0"/>
        <w:jc w:val="left"/>
        <w:rPr/>
      </w:pPr>
      <w:r>
        <w:rPr/>
        <w:t>file,  or  drive  to process, and it will  find  all  zip</w:t>
      </w:r>
    </w:p>
    <w:p>
      <w:pPr>
        <w:pStyle w:val="PreformattedText"/>
        <w:bidi w:val="0"/>
        <w:jc w:val="left"/>
        <w:rPr/>
      </w:pPr>
      <w:r>
        <w:rPr/>
        <w:t>files,   recompress  them  (if  necessary)  with  PKZIP's</w:t>
      </w:r>
    </w:p>
    <w:p>
      <w:pPr>
        <w:pStyle w:val="PreformattedText"/>
        <w:bidi w:val="0"/>
        <w:jc w:val="left"/>
        <w:rPr/>
      </w:pPr>
      <w:r>
        <w:rPr/>
        <w:t>maximal  compression.  It will also process  the  comment</w:t>
      </w:r>
    </w:p>
    <w:p>
      <w:pPr>
        <w:pStyle w:val="PreformattedText"/>
        <w:bidi w:val="0"/>
        <w:jc w:val="left"/>
        <w:rPr/>
      </w:pPr>
      <w:r>
        <w:rPr/>
        <w:t>(if  any) on the zip file.  The recompression to  maximal</w:t>
      </w:r>
    </w:p>
    <w:p>
      <w:pPr>
        <w:pStyle w:val="PreformattedText"/>
        <w:bidi w:val="0"/>
        <w:jc w:val="left"/>
        <w:rPr/>
      </w:pPr>
      <w:r>
        <w:rPr/>
        <w:t>can  save MEGABYTES of HD space if you have a lot of  zip</w:t>
      </w:r>
    </w:p>
    <w:p>
      <w:pPr>
        <w:pStyle w:val="PreformattedText"/>
        <w:bidi w:val="0"/>
        <w:jc w:val="left"/>
        <w:rPr/>
      </w:pPr>
      <w:r>
        <w:rPr/>
        <w:t>files.  It can also be run as an event, upload processor,</w:t>
      </w:r>
    </w:p>
    <w:p>
      <w:pPr>
        <w:pStyle w:val="PreformattedText"/>
        <w:bidi w:val="0"/>
        <w:jc w:val="left"/>
        <w:rPr/>
      </w:pPr>
      <w:r>
        <w:rPr/>
        <w:t>or from a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program  will work equally well with PKZIP  1.1  or</w:t>
      </w:r>
    </w:p>
    <w:p>
      <w:pPr>
        <w:pStyle w:val="PreformattedText"/>
        <w:bidi w:val="0"/>
        <w:jc w:val="left"/>
        <w:rPr/>
      </w:pPr>
      <w:r>
        <w:rPr/>
        <w:t>2.04g. However, if you are using version 2.04g, you  will</w:t>
      </w:r>
    </w:p>
    <w:p>
      <w:pPr>
        <w:pStyle w:val="PreformattedText"/>
        <w:bidi w:val="0"/>
        <w:jc w:val="left"/>
        <w:rPr/>
      </w:pPr>
      <w:r>
        <w:rPr/>
        <w:t>have  the  added benefit of converting any older formats</w:t>
      </w:r>
    </w:p>
    <w:p>
      <w:pPr>
        <w:pStyle w:val="PreformattedText"/>
        <w:bidi w:val="0"/>
        <w:jc w:val="left"/>
        <w:rPr/>
      </w:pPr>
      <w:r>
        <w:rPr/>
        <w:t>to 2.04g, which will SAVE even more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few of Pkpress's feature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mpress zip files with maximal compression, saving 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20% HD spa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verts Pkzip 1.1 to 2.04g form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werful comment processor - manipulate zip comments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way you li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twork compatible, network drives O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letely user customizable (CNF fi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tible with all DOS platfor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rehensive help system, safety lock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ss single file, directory, or dr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ZIP file is tested for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press must have a command line switch in order to operate.</w:t>
      </w:r>
    </w:p>
    <w:p>
      <w:pPr>
        <w:pStyle w:val="PreformattedText"/>
        <w:bidi w:val="0"/>
        <w:jc w:val="left"/>
        <w:rPr/>
      </w:pPr>
      <w:r>
        <w:rPr/>
        <w:t>Only one switch is used at a time.  You merely use the switch</w:t>
      </w:r>
    </w:p>
    <w:p>
      <w:pPr>
        <w:pStyle w:val="PreformattedText"/>
        <w:bidi w:val="0"/>
        <w:jc w:val="left"/>
        <w:rPr/>
      </w:pPr>
      <w:r>
        <w:rPr/>
        <w:t>to tell pkpress in which mode to operate.  Do not try to use</w:t>
      </w:r>
    </w:p>
    <w:p>
      <w:pPr>
        <w:pStyle w:val="PreformattedText"/>
        <w:bidi w:val="0"/>
        <w:jc w:val="left"/>
        <w:rPr/>
      </w:pPr>
      <w:r>
        <w:rPr/>
        <w:t>more than one switch at a time.  Here is a list of valid</w:t>
      </w:r>
    </w:p>
    <w:p>
      <w:pPr>
        <w:pStyle w:val="PreformattedText"/>
        <w:bidi w:val="0"/>
        <w:jc w:val="left"/>
        <w:rPr/>
      </w:pPr>
      <w:r>
        <w:rPr/>
        <w:t>"switches" and their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witch       Mean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    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H           Help screens (bring up online hel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F           File  - process only one ZIP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D           Directory - process one directory of ZIP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L           List of directories - process multip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ies that you specify in a text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with a LST exten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T           Tree - process a nested subdirectory tree. 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uld process the specified directory and 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directories beneath it.  If you specified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ot directory  (ex. c:\), you would proces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ire driv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This option is only available on MS-DOS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U           This switch should only be used if you are unable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t Pkpress working properly and are going to contac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ch support.  It is a system diagnostics switch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allow tech support to more quickly identify your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ck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Unzip Pkpress and it's associated files into it's own</w:t>
      </w:r>
    </w:p>
    <w:p>
      <w:pPr>
        <w:pStyle w:val="PreformattedText"/>
        <w:bidi w:val="0"/>
        <w:jc w:val="left"/>
        <w:rPr/>
      </w:pPr>
      <w:r>
        <w:rPr/>
        <w:t>directory.  Ideally, this will be on a physical hard drive</w:t>
      </w:r>
    </w:p>
    <w:p>
      <w:pPr>
        <w:pStyle w:val="PreformattedText"/>
        <w:bidi w:val="0"/>
        <w:jc w:val="left"/>
        <w:rPr/>
      </w:pPr>
      <w:r>
        <w:rPr/>
        <w:t>with plenty of free drive space.  PKPRESS.EXE and</w:t>
      </w:r>
    </w:p>
    <w:p>
      <w:pPr>
        <w:pStyle w:val="PreformattedText"/>
        <w:bidi w:val="0"/>
        <w:jc w:val="left"/>
        <w:rPr/>
      </w:pPr>
      <w:r>
        <w:rPr/>
        <w:t>PKPRESS.CNF absolutely must be in the sam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If you have any older versions of Pkpress, erase them.</w:t>
      </w:r>
    </w:p>
    <w:p>
      <w:pPr>
        <w:pStyle w:val="PreformattedText"/>
        <w:bidi w:val="0"/>
        <w:jc w:val="left"/>
        <w:rPr/>
      </w:pPr>
      <w:r>
        <w:rPr/>
        <w:t>It is no longer necessary for any files to be in your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The final setup step is to create your configuration</w:t>
      </w:r>
    </w:p>
    <w:p>
      <w:pPr>
        <w:pStyle w:val="PreformattedText"/>
        <w:bidi w:val="0"/>
        <w:jc w:val="left"/>
        <w:rPr/>
      </w:pPr>
      <w:r>
        <w:rPr/>
        <w:t>file, PKPRESS.CNF.  I suggest that you just edit the</w:t>
      </w:r>
    </w:p>
    <w:p>
      <w:pPr>
        <w:pStyle w:val="PreformattedText"/>
        <w:bidi w:val="0"/>
        <w:jc w:val="left"/>
        <w:rPr/>
      </w:pPr>
      <w:r>
        <w:rPr/>
        <w:t>existing one.  Let's take a look at each line of the CNF</w:t>
      </w:r>
    </w:p>
    <w:p>
      <w:pPr>
        <w:pStyle w:val="PreformattedText"/>
        <w:bidi w:val="0"/>
        <w:jc w:val="left"/>
        <w:rPr/>
      </w:pPr>
      <w:r>
        <w:rPr/>
        <w:t>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rmat is this.  Each line must cont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THIS|THAT|&lt;userinfo&gt;]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^            ^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se         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dicate       inside bracke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OR"           should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placed with actual 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rteen Line Configuration File   -  PKPRESS.CN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THIS|THAT|&lt;userinfo&gt;]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^            ^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se         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dicate       inside bracke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OR"           should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placed with actual 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: [0|&lt;registration code&gt;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: [ALL|NOTMAX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: [YES|NO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: [NONE|DEFAULT|&lt;location &amp; name of comment file&gt;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: [REPLACE|APPEND|SAVE|STRIP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: [&lt;location &amp; name of pkzip&gt;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: [&lt;location &amp; name of pkunzip&gt;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: [YES|NO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: [YES|NO]</w:t>
      </w:r>
    </w:p>
    <w:p>
      <w:pPr>
        <w:pStyle w:val="PreformattedText"/>
        <w:bidi w:val="0"/>
        <w:jc w:val="left"/>
        <w:rPr/>
      </w:pPr>
      <w:r>
        <w:rPr/>
        <w:t>10: [DEFAULT|BLACK|MONOCHROME]</w:t>
      </w:r>
    </w:p>
    <w:p>
      <w:pPr>
        <w:pStyle w:val="PreformattedText"/>
        <w:bidi w:val="0"/>
        <w:jc w:val="left"/>
        <w:rPr/>
      </w:pPr>
      <w:r>
        <w:rPr/>
        <w:t>11: [ON|OFF]</w:t>
      </w:r>
    </w:p>
    <w:p>
      <w:pPr>
        <w:pStyle w:val="PreformattedText"/>
        <w:bidi w:val="0"/>
        <w:jc w:val="left"/>
        <w:rPr/>
      </w:pPr>
      <w:r>
        <w:rPr/>
        <w:t>12: [&lt;User Name&gt;]</w:t>
      </w:r>
    </w:p>
    <w:p>
      <w:pPr>
        <w:pStyle w:val="PreformattedText"/>
        <w:bidi w:val="0"/>
        <w:jc w:val="left"/>
        <w:rPr/>
      </w:pPr>
      <w:r>
        <w:rPr/>
        <w:t>13: [YES|NO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ation File Mea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e is the meaning of each lin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:  Registration code - if unregistere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ave as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:  You can either process ALL files or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that do not already have maximu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ression. (You may want to do ALL file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der to process the comments, etc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wise, it is much faster to skip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already have max compression. Line 2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ther ALL or NOTM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:  If you use a 3rd party memory manag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like QEMM), put YES, if not put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4:  Comment File:  Put the drive:\path\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a comment file you would like to add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is any text file that you would lik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ar as a comment. If you use your 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ent file, put it like so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TEMP\MYCMT.TXT  (or any path\file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ke). Alternatively, you can use the DEFAU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ent file, or choose NONE.   (Unregis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must be set to DEFAUL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5:  Comment Mode:  Do you want to REPLAC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sting comment with a new one, APPE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one to the end of the existing one, S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xisting comment unchanged, or STRIP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ents from the zip file. (Unregis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must be set to APPE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:  Drive:\Path\Name   Location of PKZI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Ex:  E:\ZIP\PKZIP.EX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:  Drive:\Path\Name   Location of PKUN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:  Do you want to record a Logfile (YES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)  The logfile will be created as a 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in the directory that pkpress.ex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ted as LOGFILE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9:  If the zip file has a FILE_ID.DI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tion file,do you want to insert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tion into thecomment?  (YES or NO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Unregistered version must be set to N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:  Color Scheme :  Default has bl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ground,Black has black backgroun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nochrome for Mono moni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:  ZIP file errorlevel testing   ON or 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STRONGLY RECOMMENDED that you leave this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:  Your Name here  Format:  FIRST LAST    (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registered, your name must appear exactly as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es in the REGCODE.TXT file,as must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c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13:  Enable ANSI in comments   YES or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Unregistered defaults to N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- can only alter with registered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see the sample PKPRESS.CNF file to see how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o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F Swi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how to process a single zip file,  using the /F swit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:     pkpress /f &lt;d:\path\filename.zip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Switch to the directory that pkpress is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Type pkpress space /switch space drive:\dir\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rocess the file allman.zip in the c:\temp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kpress /f c:\temp\allman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D Swi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is how to process a single directory, using the /d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Switch to the directory that pkpress is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Type PKPRESS and the drive &amp; directory you wish to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Make sure you include the /D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process all zip files in C:\TEMP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kpress /d c:\te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L Swi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process multiple directories on a single drive, using the /l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ould like to process multiple directo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use a *.LST file.  You can have as many as</w:t>
      </w:r>
    </w:p>
    <w:p>
      <w:pPr>
        <w:pStyle w:val="PreformattedText"/>
        <w:bidi w:val="0"/>
        <w:jc w:val="left"/>
        <w:rPr/>
      </w:pPr>
      <w:r>
        <w:rPr/>
        <w:t>you like, each must have the .LST extension.  A LST file is</w:t>
      </w:r>
    </w:p>
    <w:p>
      <w:pPr>
        <w:pStyle w:val="PreformattedText"/>
        <w:bidi w:val="0"/>
        <w:jc w:val="left"/>
        <w:rPr/>
      </w:pPr>
      <w:r>
        <w:rPr/>
        <w:t>simply a text file that you can edit with any text editor.</w:t>
      </w:r>
    </w:p>
    <w:p>
      <w:pPr>
        <w:pStyle w:val="PreformattedText"/>
        <w:bidi w:val="0"/>
        <w:jc w:val="left"/>
        <w:rPr/>
      </w:pPr>
      <w:r>
        <w:rPr/>
        <w:t>For our example, we will use the sample file direct.lst. edit</w:t>
      </w:r>
    </w:p>
    <w:p>
      <w:pPr>
        <w:pStyle w:val="PreformattedText"/>
        <w:bidi w:val="0"/>
        <w:jc w:val="left"/>
        <w:rPr/>
      </w:pPr>
      <w:r>
        <w:rPr/>
        <w:t>the file named DIRECT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ing a LS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rst line will be the drive you wish to proc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remaining lines are any directories you want proces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\TEM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\TEMP\TE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\ZIP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\OLDZIP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\DOS\ARCS\O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\KE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format MUST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may put as many directories as you lik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is file, one on each line, and preced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a "\"  (without quot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ember that you must specify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cation and name of any LST file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nt to use.  For our example, we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sume that it is in the c:\pkp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w, to process all zip files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ies in the Direct.Lst file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kpress /l c:\pkpress\direct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ember to include the /L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T Swi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are using MS-DOS, you have this option.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cess a tree, using the /t swi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directory tree is a directory with all of its su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ories nested under it.  A good example is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oot directory, which is the "root" of the tr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\TEM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\ZIPS---------------\O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|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\NE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|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\FAVORI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\CALENDAR------\D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ing this was an entire hard drive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pkpress /t c:  would process all z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it found on drive 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gave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kpress /t c:\zi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would find all zips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:\zip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:\zips\o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:\zips\ne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:\zips\favo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kpress /t &lt;locat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rocess a tree, using the /t switch. 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above, we will process all zips in c:\calend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c:\calendar\da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kpress /t c:\calend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ps &amp; Techniq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 Pkpress on a sample directory before proc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ull directory to ensure system compat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only going to save a significant amoun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 if you have several zip files, or at le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large 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common sense when setting comment proc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 in the config file  (just to save time)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STRIPping comments, use comment file type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SAVEing comments, use com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type NONE If comment file ty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NONE, don't set the mode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ND, just use S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comment file type is NONE, don'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the mode to REPLACE, just p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nce existing comments may alread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ve the File Id description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m, I suggest only setting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ert file_id diz description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ment to YES if you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PLACEing 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ps &amp; Techniques continued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ore comments you add to each zip fi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ESS space you will s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MAXIMUM SPACE AND SPEED set commen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NONE and comment mode to STR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choose to use pkzip 1.1 and pk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es across a 2.04 file, it cannot pro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.  A message about "too high   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" will be on the status line an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press will not process authentic ver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ip files.  This way, the -AV will re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otating box at the bottom of the stat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screen will give you various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your config setup. New information appea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every 4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running Pkpress in Windows, you should t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precautions:  Change the Settings box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x] Background.  You should also probably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ARE command active, and try not to access Z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or even use PKZIP while pkpress is running 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oubleshoo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cannot correct your problem, AFTER try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ouble shooting tips, you will need to call our supp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BS.  (Please see SUPPORT.DOC).   At the main menu, ty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KPRESS for a support menu.  You can leave tech support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ssage and will be asked for a file attachment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is called ANALYZE.ZIP to get this file type  PKP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U  at the command line, and pkpress will generate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 analysis file for you, which tech support can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resolve your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*For general errors or any other weird problems, t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tingline 2 (using a 3rd party memory manager) to YE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n if you are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ccasionally, when you use a multi-drive system (2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rehard drives) Pkpress will try to use both drive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ed up processing for temporary work files.  If you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ting "not enough disk space" messages, make sure BO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ives have some available room.  The general rul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umb is you need 4 times the space of the expanded siz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largest zi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kpress will not process files that have the (-$)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bel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s &lt;ESC&gt; at anytime to abort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If you have a registered version of pkzip, it is possi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the pkzip configuration file is confusing pkpres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mporarily remove the pkzip confi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aren't processing many zip files, remember that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g file is being created which can offset your sav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have a message about CRC errors, or"This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s an internal integrity error secured..." then t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unning Pkpress from the directory it resides in (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 a path statement,or from another directory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:\pkp\pkpress.exe) first switch to that directo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continue to get this message, the code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ve may have been tampered with - call the sup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BS for a clean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roubleshooting continued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are getting Not enough Disk Space messag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ten, try making some room before starting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cess a lot of large ZIP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elapsed time does not "tick" while pkzip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orking in thebackground - do not be alarmed,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 is NOT locked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If you are having problems and you are using DR DO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DOS, and older version of MS DOS (under 5.0), t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ting line #11 in the CNF file (Zip file errorlev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sting) to OFF. If this does not work, immediate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ut it back t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you should h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PRESS.EXE     The program executable</w:t>
      </w:r>
    </w:p>
    <w:p>
      <w:pPr>
        <w:pStyle w:val="PreformattedText"/>
        <w:bidi w:val="0"/>
        <w:jc w:val="left"/>
        <w:rPr/>
      </w:pPr>
      <w:r>
        <w:rPr/>
        <w:t>PKPRESS.DOC     This file</w:t>
      </w:r>
    </w:p>
    <w:p>
      <w:pPr>
        <w:pStyle w:val="PreformattedText"/>
        <w:bidi w:val="0"/>
        <w:jc w:val="left"/>
        <w:rPr/>
      </w:pPr>
      <w:r>
        <w:rPr/>
        <w:t>PKPRESS.CNF     Configuration file</w:t>
      </w:r>
    </w:p>
    <w:p>
      <w:pPr>
        <w:pStyle w:val="PreformattedText"/>
        <w:bidi w:val="0"/>
        <w:jc w:val="left"/>
        <w:rPr/>
      </w:pPr>
      <w:r>
        <w:rPr/>
        <w:t>DIRECT.LST      Multi-directory control file</w:t>
      </w:r>
    </w:p>
    <w:p>
      <w:pPr>
        <w:pStyle w:val="PreformattedText"/>
        <w:bidi w:val="0"/>
        <w:jc w:val="left"/>
        <w:rPr/>
      </w:pPr>
      <w:r>
        <w:rPr/>
        <w:t>LOGFILE.TXT     Sample Log File</w:t>
      </w:r>
    </w:p>
    <w:p>
      <w:pPr>
        <w:pStyle w:val="PreformattedText"/>
        <w:bidi w:val="0"/>
        <w:jc w:val="left"/>
        <w:rPr/>
      </w:pPr>
      <w:r>
        <w:rPr/>
        <w:t>FILE_ID.DIZ     Description file</w:t>
      </w:r>
    </w:p>
    <w:p>
      <w:pPr>
        <w:pStyle w:val="PreformattedText"/>
        <w:bidi w:val="0"/>
        <w:jc w:val="left"/>
        <w:rPr/>
      </w:pPr>
      <w:r>
        <w:rPr/>
        <w:t>ORDER.FRM       Order form for registration</w:t>
      </w:r>
    </w:p>
    <w:p>
      <w:pPr>
        <w:pStyle w:val="PreformattedText"/>
        <w:bidi w:val="0"/>
        <w:jc w:val="left"/>
        <w:rPr/>
      </w:pPr>
      <w:r>
        <w:rPr/>
        <w:t>SUPPORT.DOC     Where you can reach tech support</w:t>
      </w:r>
    </w:p>
    <w:p>
      <w:pPr>
        <w:pStyle w:val="PreformattedText"/>
        <w:bidi w:val="0"/>
        <w:jc w:val="left"/>
        <w:rPr/>
      </w:pPr>
      <w:r>
        <w:rPr/>
        <w:t>CREDCARD.TXT    How to register with a credit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dit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ZIP is a registered trademark of PKWARE, In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BCLONE is (c) 1993 by Tom Hanl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PRESS is (c) 1993,94 by Michael Grah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CLAIM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e ("Maritime Computer" or "Michael W. Graham") are not responsible</w:t>
      </w:r>
    </w:p>
    <w:p>
      <w:pPr>
        <w:pStyle w:val="PreformattedText"/>
        <w:bidi w:val="0"/>
        <w:jc w:val="left"/>
        <w:rPr/>
      </w:pPr>
      <w:r>
        <w:rPr/>
        <w:t>for any damages of any kind, including profit losses and</w:t>
      </w:r>
    </w:p>
    <w:p>
      <w:pPr>
        <w:pStyle w:val="PreformattedText"/>
        <w:bidi w:val="0"/>
        <w:jc w:val="left"/>
        <w:rPr/>
      </w:pPr>
      <w:r>
        <w:rPr/>
        <w:t>data losses,  that relate directly or indirectly to these</w:t>
      </w:r>
    </w:p>
    <w:p>
      <w:pPr>
        <w:pStyle w:val="PreformattedText"/>
        <w:bidi w:val="0"/>
        <w:jc w:val="left"/>
        <w:rPr/>
      </w:pPr>
      <w:r>
        <w:rPr/>
        <w:t>programs and files.   You may distribute this program, as</w:t>
      </w:r>
    </w:p>
    <w:p>
      <w:pPr>
        <w:pStyle w:val="PreformattedText"/>
        <w:bidi w:val="0"/>
        <w:jc w:val="left"/>
        <w:rPr/>
      </w:pPr>
      <w:r>
        <w:rPr/>
        <w:t>long as it is in unmodified form  with all the files</w:t>
      </w:r>
    </w:p>
    <w:p>
      <w:pPr>
        <w:pStyle w:val="PreformattedText"/>
        <w:bidi w:val="0"/>
        <w:jc w:val="left"/>
        <w:rPr/>
      </w:pPr>
      <w:r>
        <w:rPr/>
        <w:t>originally included.  Do not "reverse engineer" or</w:t>
      </w:r>
    </w:p>
    <w:p>
      <w:pPr>
        <w:pStyle w:val="PreformattedText"/>
        <w:bidi w:val="0"/>
        <w:jc w:val="left"/>
        <w:rPr/>
      </w:pPr>
      <w:r>
        <w:rPr/>
        <w:t>unassemble this program. Please do not attempt to generate</w:t>
      </w:r>
    </w:p>
    <w:p>
      <w:pPr>
        <w:pStyle w:val="PreformattedText"/>
        <w:bidi w:val="0"/>
        <w:jc w:val="left"/>
        <w:rPr/>
      </w:pPr>
      <w:r>
        <w:rPr/>
        <w:t>registration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one using an illegally obtained registration code or "hacked"</w:t>
      </w:r>
    </w:p>
    <w:p>
      <w:pPr>
        <w:pStyle w:val="PreformattedText"/>
        <w:bidi w:val="0"/>
        <w:jc w:val="left"/>
        <w:rPr/>
      </w:pPr>
      <w:r>
        <w:rPr/>
        <w:t>copy of Pkpress will be prosecuted to the full extent of the law.</w:t>
      </w:r>
    </w:p>
    <w:p>
      <w:pPr>
        <w:pStyle w:val="PreformattedText"/>
        <w:bidi w:val="0"/>
        <w:jc w:val="left"/>
        <w:rPr/>
      </w:pPr>
      <w:r>
        <w:rPr/>
        <w:t>Don't think you can't be tracked.  Pkpress has self-modifying code</w:t>
      </w:r>
    </w:p>
    <w:p>
      <w:pPr>
        <w:pStyle w:val="PreformattedText"/>
        <w:bidi w:val="0"/>
        <w:jc w:val="left"/>
        <w:rPr/>
      </w:pPr>
      <w:r>
        <w:rPr/>
        <w:t>that can sense when it has been hacked.  All registration codes are</w:t>
      </w:r>
    </w:p>
    <w:p>
      <w:pPr>
        <w:pStyle w:val="PreformattedText"/>
        <w:bidi w:val="0"/>
        <w:jc w:val="left"/>
        <w:rPr/>
      </w:pPr>
      <w:r>
        <w:rPr/>
        <w:t>tracked to each registered user and checked on frequently.  Don't</w:t>
      </w:r>
    </w:p>
    <w:p>
      <w:pPr>
        <w:pStyle w:val="PreformattedText"/>
        <w:bidi w:val="0"/>
        <w:jc w:val="left"/>
        <w:rPr/>
      </w:pPr>
      <w:r>
        <w:rPr/>
        <w:t>think I'm bluffing either; I have caught over 22 users with illegal</w:t>
      </w:r>
    </w:p>
    <w:p>
      <w:pPr>
        <w:pStyle w:val="PreformattedText"/>
        <w:bidi w:val="0"/>
        <w:jc w:val="left"/>
        <w:rPr/>
      </w:pPr>
      <w:r>
        <w:rPr/>
        <w:t>copies - they paid for those copies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 shareware authors (we don't have any money) or don't use</w:t>
      </w:r>
    </w:p>
    <w:p>
      <w:pPr>
        <w:pStyle w:val="PreformattedText"/>
        <w:bidi w:val="0"/>
        <w:jc w:val="left"/>
        <w:rPr/>
      </w:pPr>
      <w:r>
        <w:rPr/>
        <w:t>the shareware.  Pirating commercial software is wrong, but pirating</w:t>
      </w:r>
    </w:p>
    <w:p>
      <w:pPr>
        <w:pStyle w:val="PreformattedText"/>
        <w:bidi w:val="0"/>
        <w:jc w:val="left"/>
        <w:rPr/>
      </w:pPr>
      <w:r>
        <w:rPr/>
        <w:t>shareware is just plain s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and associated files may not be distributed</w:t>
      </w:r>
    </w:p>
    <w:p>
      <w:pPr>
        <w:pStyle w:val="PreformattedText"/>
        <w:bidi w:val="0"/>
        <w:jc w:val="left"/>
        <w:rPr/>
      </w:pPr>
      <w:r>
        <w:rPr/>
        <w:t>for a fee without express written consent from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suggest that you register Pkzip with Pkware if you</w:t>
      </w:r>
    </w:p>
    <w:p>
      <w:pPr>
        <w:pStyle w:val="PreformattedText"/>
        <w:bidi w:val="0"/>
        <w:jc w:val="left"/>
        <w:rPr/>
      </w:pPr>
      <w:r>
        <w:rPr/>
        <w:t>continue to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20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