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free.  Here are the current ways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Cliff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3 Soquel Ave, #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ta Cruz, CA 95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408-459-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408-459-8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and receive free technical support you must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.  Please fill it out and mail today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Cliff Soft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