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March 21s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: 7:15p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z v1.06 by Split Second -- initial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u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Warez We Trust" for there is always "The Need For Sp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ucky user of this great program. Its made by a courier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your little signature at the end of FILE_ID.DIZ's. (TA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your own FILE_ID.DIZ if one is not there using your ow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good for release groups. (TA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add your own ZIP comment. This is good for anyone, eve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add certain files in the ZIP that aren't t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everyone, add a .NFO file or eve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maximum of 10 files, unless you leave m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more. (INSER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s you a view of what you FILE_ID.DIZ would look like in a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you the option of EDITING the FILE_ID.DIZ before it is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OS's EDIT.COM somewhere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have everything in the same directory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ertain place where all important files are found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Keeps things clea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run FixDiz on a whole directory, using its configura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breeze through it all using the /NP switch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edi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and PKZIP in one of your PA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's very own hi-tech text editor: EDIT.C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aight forward, no bullsh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a single file: FIXDIZ FILE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enter the extension .ZI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multiple files: DIRDIZ C:\DIRECTOR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just: DI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can edit the batch file called DIRDIZ.B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lt it was better to make it a batch file than hardcoded becaus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 it more. Make sure you change it because the directo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kip the whole 'Press 'E' to edit..' crap: FIXDIZ FILENAME /N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kip all the crap and do whats its gotta do, no promp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z, change the comment and add the files. This particu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if you want to put FixDiz in a path,   make sure you add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:  SET FIXDIZ=[Location of needed fil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should be in this 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1 [Required]-&gt; Is added on to bottom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2 [Required]-&gt; Is added to the top of FILE_ID.DIZ if it ha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[Optional]-&gt; Comment added to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LST [Optional]-&gt; Contains list files that you want ad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any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pha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ep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eche'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D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estial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VMB: (416) 755-7761 ...'*'...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vaTron: 'Do UC what I se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C couriers: 'Lets keep rockin' the scene guy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garoo Jac: 'Thanks for all the secrets! :)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ycho Genius: 'Somehow, I always end up greetin' ya... Sh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 hate writing documents. And if you find any spelling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tical errors... FUCK YOU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