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UIGL.SXP - Squiggle Pattern, Version 1.0 by Robert Nix 1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Creates a squiggly line on a noisey background for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 : Overall size of the texture ma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NESS : Affects the Brightness of the texture. Hig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 texture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: Affects the return value of the algorithm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 to the power of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S : Number of times to loop through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: Affects the rate at which the variables in the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1 : RGB Values for the first shade in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2 : RGB Values for the second shade in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