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AT.IXP - Desaturation Filter, Version 2.0 by Joseph Marielo 12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Allows you to adjust the overall Luminescence (Brightne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turation of your flics &amp; images. Usefull for col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utputting to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escence Change (%): - Amount (in percent) to change Lumi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vera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turation Change (%): - Amount (in percent) to change Satu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vera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sity From: Minimum - Adjusts Luma &amp; Sat from the min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und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- Adjusts Luma &amp; Sat from the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und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xed - Adjusts Luma &amp; Sat from the value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s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