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STICS OVER PCXDUMP 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DUMP is tested and works great with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|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0 Version 1.5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Boxing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Drive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in the dark             |      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sub 688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Animator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AutoCad V12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3D Studio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oid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Chess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s Brothers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okan 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Games II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anche: Maximum Overkil     |       /Mouse /Video=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 Keen 4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mo #1   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Caves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ed                     |      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oot                      |       /Disk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Dangerous                |      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 Vu II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 (Roleplay)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s Lair II               |       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e II 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te Plus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of the beholder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7A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5 II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Off      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ght Sim 4.0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One Grand Prix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blins 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s 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ship 2000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o's Quest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l Street Blues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x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 Speed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dible Machine, The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ana Jones IV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fighter II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n Dreams                   |       /Disk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randia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rys Quest 1-5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mings II                   |       /Disk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386 Pro                 |       /Time=300 /Hotkey=88 /Shif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Golf                    |       /Tim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Pockets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tian Memorandum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Street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ant N. Turtles II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anitzu                     |       /Tim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Paint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e Quest 1-3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over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liator X29                |       /Disk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Agent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r of Destiny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Earth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Quest 1-4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ball II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 Runner                   |       /Tim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aplex                      |       /Disk=100  (incl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 II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rive III                |       /Tim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blade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nderstrike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6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Underworld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ura 2.0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king                        |       /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y Beamish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I              |       /Disk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II             |       /Disk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enstein 3D                |       /Time=15   (incl stat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f Pack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th of the Demon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non II                      |       /Tim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ng                         |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ay need to add some to the /TIME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low typist, or you have a slow computer or harddisk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hould work on 386 machines or better, if PCXDUM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ame is started from the same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DUMP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tement to start g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CXDUMP is not designed to work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