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ow to Register PUBLIC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gister PUBLIC ACCESS and receive the a most recent full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restricted version by normal surface mail, print and fill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cond page of this file, then mail it to the author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, cash, or mone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questions about the status of the shipment of the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unds, registration options, product details, technical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lume discounts, dealer pricing, site licenses, etc,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im Turner  [CIS: 70505,531 or AOL: Inque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/QUEST, L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3140-K S.Peoria Street, #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urora, CO  80014-31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ail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ration fee:   $89.00 ea           $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enclose your check or money order in U.S. funds, mad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"J.Q.Turner"  with this form, and mail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im Tu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/QUEST, L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3140-K S.Peoria Street, #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urora, CO  80014-31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r Name: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pany Name: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eet Address: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ity: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ate: _____________ Zip Code: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lephone number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lectronic Mail Address (if any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re did you get your copy of PUBLIC ACCES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sion number you have now: _______ 2.0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e of Computer __________________  CPU _________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ggestions/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DO YOU GET IF YOUR REGIS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you register PUBLIC ACCESS, you'll receive: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The latest version of PUBLIC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A full series of MAPP softwar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Special product support and usage advice by phone and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Special help regarding credit card merchant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FREE DEMO Password script file for free access to 95%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IGY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Special notices about cooperating commerci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Updates on online information sources with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Capability to print customer receipts to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Half priced subscription of Boardwatch Magazine (r) [A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ad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 There are many, system enhancing, add-on product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for and additional cost.  Some of these are: 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chase option for modems, PCPLUS V2.01, Universal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work interface software, TDD devices, magnetic swip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ers and more.  Please refer to the documentation (PAC.DOC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c pri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